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7472181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ії № 5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4.2017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 землеустрою, щодо відведення земельної                                           ділянки в межах населеного пункту для ведення                                                 особистого селянського господар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Внести зміни до рішення сесії сільської ради №59 від 25.04.2017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дання дозволу на розробку проекту землеустрою, щодо відведення земельної ділянки  в межах населеного пункту для ведення особистого селянського  господарств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саме пункт 3 викласти в такій редакції 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мін дії цього дозволу подовжити до 1.01.2021р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10T09:52:00Z</cp:lastPrinted>
  <dcterms:modified xsi:type="dcterms:W3CDTF">2019-12-10T07:52:00Z</dcterms:modified>
  <cp:revision>18</cp:revision>
  <dc:subject/>
  <dc:title/>
</cp:coreProperties>
</file>