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091252688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Краєвій Світлані Іванівні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підсобн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760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Краєвої Світлани Іванівни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відповідно до державного акту на право постійного користування землею серія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7607 зареєстрованого   27 жовтня 1999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32,0000га кадастровий номер 6523580700:03:001:0434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25  площею 1,6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Краєвій Світлані Іванівні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 xml:space="preserve">. Краєвій Світлані Іванівні 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e сері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760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Краєвої Світлани Іванівни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-ХС №007607 зареєстрованого   27 жовтня 1999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гр. </w:t>
      </w:r>
      <w:r>
        <w:rPr>
          <w:b/>
          <w:sz w:val="28"/>
          <w:szCs w:val="28"/>
          <w:lang w:val="uk-UA"/>
        </w:rPr>
        <w:t>Краєвій Світлані Іванів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 для ведення особистого підсобного господарства, яка перебуває в постійному користуванні згідно державного акта серія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7607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32.0000га кадастровий номер 6523580700:03:001:0434 з вид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25 площею 1,6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Краєвій Світлані Іванівні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28:00Z</dcterms:created>
  <dc:creator>PC2</dc:creator>
  <dc:description/>
  <cp:keywords/>
  <dc:language>en-US</dc:language>
  <cp:lastModifiedBy>админ</cp:lastModifiedBy>
  <cp:lastPrinted>2021-09-14T16:42:00Z</cp:lastPrinted>
  <dcterms:modified xsi:type="dcterms:W3CDTF">2021-09-15T12:25:00Z</dcterms:modified>
  <cp:revision>4</cp:revision>
  <dc:subject/>
  <dc:title/>
</cp:coreProperties>
</file>