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2938421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раєвій Світлані Іванівні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раєвої Світлани Іванівни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 зареєстрованого   27 жовтня 1999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,0000га кадастровий номер 6523580700:03:001:0434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5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раєвій Світлані Іванівні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раєвій Світлані Іванівні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e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Краєвої Світлани Іванівни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ХС №007607 зареєстрованого   27 жовтня 1999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Краєвій Світлані Іванів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у ділянку для ведення особистого підсобного господарства, яка перебуває в постійному користуванні згідно державного акта серія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7607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.0000га кадастровий номер 6523580700:03:001:0434 з вид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5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раєвій Світлані Іванівні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28:00Z</dcterms:created>
  <dc:creator>PC2</dc:creator>
  <dc:description/>
  <cp:keywords/>
  <dc:language>en-US</dc:language>
  <cp:lastModifiedBy>админ</cp:lastModifiedBy>
  <cp:lastPrinted>2021-09-14T16:42:00Z</cp:lastPrinted>
  <dcterms:modified xsi:type="dcterms:W3CDTF">2021-09-15T12:25:00Z</dcterms:modified>
  <cp:revision>4</cp:revision>
  <dc:subject/>
  <dc:title/>
</cp:coreProperties>
</file>