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772714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9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їдальні загальною площею 0,18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9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їдальні загальною площею 0,1800 га розташованої в  межах населеного пункту с Тавричанка  вул. Дубініна,18б, на території  Тавричанської сільської ради   Каховського району Херсонської області Кадастровий номер 6523585000:01:001:0119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1800га кадастровий номер 6523585000:01:001:0119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їдальн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54:00Z</cp:lastPrinted>
  <dcterms:modified xsi:type="dcterms:W3CDTF">2019-12-17T06:55:00Z</dcterms:modified>
  <cp:revision>14</cp:revision>
  <dc:subject/>
  <dc:title/>
</cp:coreProperties>
</file>