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4687385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арановському Анатолію Петр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державного акта серія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 №0134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арановського Анатолія Петр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66 зареєстрованого  9 серпня 1995рза № 73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,5998га кадастровий номер 6523580700:03:001:0365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01 площею 1,8000га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арановському Анатолію Пет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Барановського Анатолія Петровича 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а серія ІІ-ХС №0134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арановського Анатолія Петр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66 зареєстрованого   9серпня  1995р за №73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Барановського Анатолія Петровича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І-ХС №013466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3,5998 га кадастровий номер 6523580700:03:001:0365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арановському Анатолію Пет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Андрей</cp:lastModifiedBy>
  <cp:lastPrinted>2021-09-14T08:32:00Z</cp:lastPrinted>
  <dcterms:modified xsi:type="dcterms:W3CDTF">2021-09-15T11:03:00Z</dcterms:modified>
  <cp:revision>48</cp:revision>
  <dc:subject/>
  <dc:title/>
</cp:coreProperties>
</file>