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Calibri" w:ascii="Calibri" w:hAnsi="Calibri"/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657723543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дванадцята </w:t>
      </w:r>
      <w:r>
        <w:rPr>
          <w:b/>
          <w:bCs/>
          <w:color w:val="000000"/>
          <w:sz w:val="28"/>
          <w:szCs w:val="28"/>
        </w:rPr>
        <w:t>сесія восьмого скликанн</w:t>
      </w:r>
      <w:r>
        <w:rPr>
          <w:b/>
          <w:bCs/>
          <w:color w:val="000000"/>
          <w:sz w:val="28"/>
          <w:szCs w:val="28"/>
          <w:lang w:val="uk-UA"/>
        </w:rPr>
        <w:t>я</w:t>
      </w:r>
    </w:p>
    <w:p>
      <w:pPr>
        <w:pStyle w:val="Normal"/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ку технічн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окументації із землеустрою, щодо поділу та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</w:t>
      </w:r>
      <w:r>
        <w:rPr>
          <w:sz w:val="28"/>
          <w:szCs w:val="28"/>
        </w:rPr>
        <w:t>єднання</w:t>
      </w:r>
      <w:r>
        <w:rPr>
          <w:sz w:val="28"/>
          <w:szCs w:val="28"/>
          <w:lang w:val="uk-UA"/>
        </w:rPr>
        <w:t xml:space="preserve"> земельної ділянки в натурі (на місцевості)                                                          гр</w:t>
      </w:r>
      <w:r>
        <w:rPr>
          <w:b/>
          <w:sz w:val="28"/>
          <w:szCs w:val="28"/>
          <w:lang w:val="uk-UA"/>
        </w:rPr>
        <w:t>. Барановському Анатолію Петровичу</w:t>
      </w:r>
      <w:r>
        <w:rPr>
          <w:sz w:val="28"/>
          <w:szCs w:val="28"/>
          <w:lang w:val="uk-UA"/>
        </w:rPr>
        <w:t xml:space="preserve"> на земельну ділян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едення особистого селянського господарств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перебуває в постійному користуван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державного акта серія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І №01346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Розглянувши заяву  гр. </w:t>
      </w:r>
      <w:r>
        <w:rPr>
          <w:b/>
          <w:sz w:val="28"/>
          <w:szCs w:val="28"/>
          <w:lang w:val="uk-UA"/>
        </w:rPr>
        <w:t xml:space="preserve">Барановського Анатолія Петровича </w:t>
      </w:r>
      <w:r>
        <w:rPr>
          <w:sz w:val="28"/>
          <w:szCs w:val="28"/>
          <w:lang w:val="uk-UA"/>
        </w:rPr>
        <w:t xml:space="preserve"> про надання дозволу  на розроблення технічної документації із землеустрою, щодо  поділу та об’єднання земельних ділянок в натурі (на місцевості), яка надана в постійне користування відповідно до державного акту на право постійного користування землею серія  ІІ-ХС №013466 зареєстрованого  9 серпня 1995рза № 73 керуючись пунктом 34 частини 1 статті 26 Закону України «Про місцеве самоврядування в Україні», відповідно до статей 12,79-1, 83,122 Земельного Кодексу України ст.19,25,56  Закону України «Про землеустрій»  сільська рада:</w:t>
      </w:r>
    </w:p>
    <w:p>
      <w:pPr>
        <w:pStyle w:val="Style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6"/>
        <w:rPr/>
      </w:pPr>
      <w:r>
        <w:rPr>
          <w:sz w:val="28"/>
          <w:szCs w:val="28"/>
          <w:lang w:val="uk-UA"/>
        </w:rPr>
        <w:t>1.Провести поділ земельної ділянки комунальної власності сільськогосподарського призначення (рілля) на території Тавричанської сільської ради за межами населеного пункту площею  3,5998га кадастровий номер 6523580700:03:001:0365 з відокремленням згідно плану в окремі ділянки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а ділянка №201 площею 1,8000га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р. </w:t>
      </w:r>
      <w:r>
        <w:rPr>
          <w:b/>
          <w:sz w:val="28"/>
          <w:szCs w:val="28"/>
          <w:lang w:val="uk-UA"/>
        </w:rPr>
        <w:t>Барановському Анатолію Петровичу</w:t>
      </w:r>
      <w:r>
        <w:rPr>
          <w:sz w:val="28"/>
          <w:szCs w:val="28"/>
          <w:lang w:val="uk-UA"/>
        </w:rPr>
        <w:t xml:space="preserve"> замовити технічну документацію із землеустрою, щодо поділу та об’єднання  земельної ділянки в натурі (на місцевості) на території Тавричанської сільської ради для ведення особистого селянського господарства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Виготовлену  технічну документацію із землеустрою подати на розгляд та затвердження сесії сільської ради згідно чинного законодавства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 рішення 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6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lang w:val="uk-UA"/>
        </w:rPr>
        <w:t xml:space="preserve">                                                    </w:t>
      </w:r>
      <w:r>
        <w:rPr>
          <w:b/>
          <w:lang w:val="uk-UA"/>
        </w:rPr>
        <w:t>ПОЯСНЮВАЛЬНА ЗАПИСКА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 проєкту  рішення Тавричанської   сільської рад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ку технічної документації із землеустрою, щодо поділу та  об’єднання земельної ділянки в натурі (на місцевості)                                                                                                                                                                                                                                   гр</w:t>
      </w:r>
      <w:r>
        <w:rPr>
          <w:b/>
          <w:sz w:val="28"/>
          <w:szCs w:val="28"/>
          <w:lang w:val="uk-UA"/>
        </w:rPr>
        <w:t xml:space="preserve">. Барановського Анатолія Петровича </w:t>
      </w:r>
      <w:r>
        <w:rPr>
          <w:sz w:val="28"/>
          <w:szCs w:val="28"/>
          <w:lang w:val="uk-UA"/>
        </w:rPr>
        <w:t xml:space="preserve"> на земельну ділянку для ведення особистого селянського господарства, яка перебуває в постійному користуванні згідно державного акта серія ІІ-ХС №01346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>Суб’єктом подання проєкту рішення</w:t>
      </w:r>
      <w:r>
        <w:rPr>
          <w:sz w:val="28"/>
          <w:szCs w:val="28"/>
          <w:lang w:val="uk-UA"/>
        </w:rPr>
        <w:t xml:space="preserve"> на пленарному засіданні сільської ради  є Кравченко Оксана Михайлівна,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 сільської ради (с.Тавричанка вул.Соборна ,26 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>Розробником проєкту рішення</w:t>
      </w:r>
      <w:r>
        <w:rPr>
          <w:sz w:val="28"/>
          <w:szCs w:val="28"/>
          <w:lang w:val="uk-UA"/>
        </w:rPr>
        <w:t xml:space="preserve"> є відділ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ради в особі Кравченко Оксани Михайлівни,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повідальним за супровід та доповідачем даного рішення є КравченкоОксана Михайлівна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Розглянувши заяву  гр. </w:t>
      </w:r>
      <w:r>
        <w:rPr>
          <w:b/>
          <w:sz w:val="28"/>
          <w:szCs w:val="28"/>
          <w:lang w:val="uk-UA"/>
        </w:rPr>
        <w:t xml:space="preserve">Барановського Анатолія Петровича </w:t>
      </w:r>
      <w:r>
        <w:rPr>
          <w:sz w:val="28"/>
          <w:szCs w:val="28"/>
          <w:lang w:val="uk-UA"/>
        </w:rPr>
        <w:t xml:space="preserve"> про надання дозволу  на розроблення технічної документації із землеустрою, щодо  поділу та об’єднання земельних ділянок в натурі (на місцевості), яка надана в постійне користування відповідно до державного акту на право постійного користування землею серія  ІІ-ХС №013466 зареєстрованого   9серпня  1995р за №73 керуючись пунктом 34 частини 1 статті 26 Закону України «Про місцеве самоврядування в Україні», відповідно до статей 12,79-1, 83,122 Земельного Кодексу України ст.19,25,56  Закону України «Про землеустрій»    відділом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було підготовлено проєкт рішення Про надання дозволу на розробку технічної документації із землеустрою, щодо поділу та  об’єднання земельної ділянки в натурі(на місцевості)                                                                                                                                                                                                                                 гр</w:t>
      </w:r>
      <w:r>
        <w:rPr>
          <w:b/>
          <w:sz w:val="28"/>
          <w:szCs w:val="28"/>
          <w:lang w:val="uk-UA"/>
        </w:rPr>
        <w:t>. Барановського Анатолія Петровича</w:t>
      </w:r>
      <w:r>
        <w:rPr>
          <w:sz w:val="28"/>
          <w:szCs w:val="28"/>
          <w:lang w:val="uk-UA"/>
        </w:rPr>
        <w:t xml:space="preserve"> на земельну ділянку для ведення особистого селянського господарства, яка перебуває в постійному користуванні</w:t>
      </w:r>
    </w:p>
    <w:p>
      <w:pPr>
        <w:pStyle w:val="Normal"/>
        <w:rPr/>
      </w:pPr>
      <w:r>
        <w:rPr>
          <w:sz w:val="28"/>
          <w:szCs w:val="28"/>
          <w:lang w:val="uk-UA"/>
        </w:rPr>
        <w:t>згідно державного акта серія ІІ-ХС №013466 для винесення на сесію сільської ради.</w:t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но до проєкту рішення передбачено надання дозволу  на поділ земельної ділянки комунальної власності сільськогосподарського призначення(рілля) на території Тавричанської сільської ради за межами населеного пункту площею  3,5998 га кадастровий номер 6523580700:03:001:0365 з виокремленням згідно плану в окремі ділянки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а ділянка №1 площею 1,8000 га</w:t>
      </w:r>
    </w:p>
    <w:p>
      <w:pPr>
        <w:pStyle w:val="Style16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2. Гр. </w:t>
      </w:r>
      <w:r>
        <w:rPr>
          <w:b/>
          <w:sz w:val="28"/>
          <w:szCs w:val="28"/>
          <w:lang w:val="uk-UA"/>
        </w:rPr>
        <w:t>Барановському Анатолію Петровичу</w:t>
      </w:r>
      <w:r>
        <w:rPr>
          <w:sz w:val="28"/>
          <w:szCs w:val="28"/>
          <w:lang w:val="uk-UA"/>
        </w:rPr>
        <w:t xml:space="preserve"> замовити технічну документацію із землеустрою, щодо поділу та об’єднання  земельної ділянки в натурі (на місцевості) на території Тавричанської сільської ради для ведення особистого селянського господарства.</w:t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довкілля та енергозбереження, комунального майна та приватизації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єкт рішення надається секретарю сільської ради з метою його оприлюднення на офіційному сайті Тавричанської сільської ради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вимог Закону України «Про доступ до публічної інформації» та Регламенту Тавричан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, розроблений проєкт рішення підлягає оприлюдненню на офіційному сайті Тавричанської сільської  ради не пізніше як за 10 робочих днів до дати їх розгляду на черговій сесії сіль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комунальної влас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земельних відносин, житлово-комун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, транспорту та благоустрою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тобудування та архітектури виконав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 сіль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с.Тавричанка вул.Соборна ,26 )                                        Оксана КРАВЧЕНКО</w:t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9:46:00Z</dcterms:created>
  <dc:creator>PC2</dc:creator>
  <dc:description/>
  <cp:keywords/>
  <dc:language>en-US</dc:language>
  <cp:lastModifiedBy>Андрей</cp:lastModifiedBy>
  <cp:lastPrinted>2021-09-14T08:32:00Z</cp:lastPrinted>
  <dcterms:modified xsi:type="dcterms:W3CDTF">2021-09-15T11:03:00Z</dcterms:modified>
  <cp:revision>48</cp:revision>
  <dc:subject/>
  <dc:title/>
</cp:coreProperties>
</file>