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5786763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3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адміністративної будівлі загальною площею 0,503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3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адміністративної будівлі загальною площею 0,5030 га розташованої в  межах населеного пункту с Тавричанка  вул.40 років Перемоги,16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5030га кадастровий номер 6523585000:01:001:0123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Категорія земель: землі сільськогосподарського призначення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адміністративної будівлі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48:00Z</cp:lastPrinted>
  <dcterms:modified xsi:type="dcterms:W3CDTF">2019-12-17T06:48:00Z</dcterms:modified>
  <cp:revision>18</cp:revision>
  <dc:subject/>
  <dc:title/>
</cp:coreProperties>
</file>