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80724371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16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мехзагону загальною площею 0,7900 га.,</w:t>
      </w:r>
      <w:r>
        <w:rPr>
          <w:sz w:val="28"/>
          <w:szCs w:val="28"/>
          <w:lang w:val="uk-UA"/>
        </w:rPr>
        <w:t xml:space="preserve">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16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мехзагону загальною площею 0,7900 га розташованої в  межах населеного пункту с Тавричанка  вул. Таврійська,13 на території  Тавричанської сільської ради   Каховського району Херсонської області. Кадастровий номер 6523585000:01:001:0116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Державному підприємству ДПДГ «Асканійське» АДСДС  ІЗЗ НААН оформити право постійного користування  на земельну ділянку площею 0,7900га кадастровий номер 6523585000:01:001:0116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Цільове призначення  «01.13» іншого сільськогосподарського призначення. Категорія земель: землі сільськогосподарського призначе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мехзагону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51:00Z</cp:lastPrinted>
  <dcterms:modified xsi:type="dcterms:W3CDTF">2019-12-17T06:57:00Z</dcterms:modified>
  <cp:revision>18</cp:revision>
  <dc:subject/>
  <dc:title/>
</cp:coreProperties>
</file>