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rb"/>
        <w:spacing w:before="0" w:after="28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39175583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вадцять 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та сесія восьмого скликання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0" w:leader="none"/>
          <w:tab w:val="left" w:pos="1065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ЕКТ </w:t>
      </w: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570" w:leader="none"/>
          <w:tab w:val="left" w:pos="1065" w:leader="none"/>
          <w:tab w:val="center" w:pos="4677" w:leader="none"/>
          <w:tab w:val="right" w:pos="9355" w:leader="none"/>
        </w:tabs>
        <w:rPr>
          <w:lang w:val="uk-UA"/>
        </w:rPr>
      </w:pPr>
      <w:r>
        <w:rPr>
          <w:sz w:val="28"/>
          <w:szCs w:val="28"/>
          <w:lang w:val="uk-UA"/>
        </w:rPr>
        <w:t xml:space="preserve">с.Тавричанка   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>
          <w:sz w:val="28"/>
          <w:szCs w:val="28"/>
          <w:lang w:val="uk-UA"/>
        </w:rPr>
        <w:t xml:space="preserve">Про внесення змін </w:t>
      </w:r>
    </w:p>
    <w:p>
      <w:pPr>
        <w:pStyle w:val="Style15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рішення сесії №357 від 12.07.2018року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вричанської сільської ради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ховського району Херсонської області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Заслухавши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Кравченко О.М., керуючись ст.12 Земельного кодексу України, ст.19,35 Закону України «Про землеустрій» Постановою КМУ №513 від 23.05.2017року ст.26 Закону України «Про місцеве самоврядування в Україні», згідно рекомендації постійної комісії з питань земельних відносин та земельного кадастру, планування території,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 комунального майна та приватизації , сесія сільської ради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Внести зміни в раніше прийняте рішення сесії №357 від 12.07.2018року сільської ради, а саме:</w:t>
      </w:r>
    </w:p>
    <w:p>
      <w:pPr>
        <w:pStyle w:val="Style15"/>
        <w:spacing w:before="0" w:after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- пункт 1 викласти в такій редакції: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надати дозвіл на розроблення технічної документації із землеустрою щодо проведення інвентаризації земельної ділянки в межах с. Дудчине вул. Українська орієнтовною площею 0,0730га., із земель громадської забудови – код цільового призначення 03.15.»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даного рішення покласти на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Кравченко О.М.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ільський голова:                                 Ю.А.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речка</w:t>
      </w:r>
    </w:p>
    <w:p>
      <w:pPr>
        <w:pStyle w:val="Style15"/>
        <w:spacing w:before="0" w:after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иконавець</w:t>
      </w:r>
    </w:p>
    <w:p>
      <w:pPr>
        <w:pStyle w:val="Style15"/>
        <w:spacing w:before="0" w:after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Кравченко О.М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5"/>
        <w:rPr>
          <w:lang w:val="uk-UA"/>
        </w:rPr>
      </w:pPr>
      <w:r>
        <w:rPr/>
        <w:t>                                                                      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Style15"/>
        <w:rPr/>
      </w:pPr>
      <w:r>
        <w:rPr/>
        <w:t> 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rb">
    <w:name w:val="gerb"/>
    <w:basedOn w:val="Normal"/>
    <w:qFormat/>
    <w:pP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itledecision">
    <w:name w:val="title decisio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8:13:00Z</dcterms:created>
  <dc:creator>GOST</dc:creator>
  <dc:description/>
  <cp:keywords/>
  <dc:language>en-US</dc:language>
  <cp:lastModifiedBy>PC2</cp:lastModifiedBy>
  <cp:lastPrinted>2019-04-23T11:39:00Z</cp:lastPrinted>
  <dcterms:modified xsi:type="dcterms:W3CDTF">2019-04-23T08:40:00Z</dcterms:modified>
  <cp:revision>4</cp:revision>
  <dc:subject/>
  <dc:title>&lt;="" p=""&gt;</dc:title>
</cp:coreProperties>
</file>