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rb"/>
        <w:spacing w:before="0" w:after="28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9480117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ь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сесія восьмого скликання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065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570" w:leader="none"/>
          <w:tab w:val="left" w:pos="1065" w:leader="none"/>
          <w:tab w:val="center" w:pos="4677" w:leader="none"/>
          <w:tab w:val="right" w:pos="9355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с.Тавричанка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сесії №357 від 12.07.2018року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ховського району Херсонської області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аслухавши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, керуючись ст.12 Земельного кодексу України, ст.19,35 Закону України «Про землеустрій» Постановою КМУ №513 від 23.05.2017року ст.26 Закону України «Про місцеве самоврядування в Україні», згідно рекомендації постійної комісії з питань земельних відносин та земельного кадастру, планування території,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 , сесія сільської ради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Внести зміни в раніше прийняте рішення сесії №357 від 12.07.2018року сільської ради, а саме: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- пункт 1 викласти в такій редакції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дати дозвіл на розроблення технічної документації із землеустрою щодо проведення інвентаризації земельної ділянки в межах с. Дудчине вул. Українська орієнтовною площею 0,0730га., із земель громадської забудови – код цільового призначення 03.15.»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льський голова:                                 Ю.А.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ечка</w:t>
      </w:r>
    </w:p>
    <w:p>
      <w:pPr>
        <w:pStyle w:val="Style15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онавець</w:t>
      </w:r>
    </w:p>
    <w:p>
      <w:pPr>
        <w:pStyle w:val="Style15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13:00Z</dcterms:created>
  <dc:creator>GOST</dc:creator>
  <dc:description/>
  <cp:keywords/>
  <dc:language>en-US</dc:language>
  <cp:lastModifiedBy>PC2</cp:lastModifiedBy>
  <cp:lastPrinted>2019-04-23T11:39:00Z</cp:lastPrinted>
  <dcterms:modified xsi:type="dcterms:W3CDTF">2019-04-23T08:40:00Z</dcterms:modified>
  <cp:revision>4</cp:revision>
  <dc:subject/>
  <dc:title>&lt;="" p=""&gt;</dc:title>
</cp:coreProperties>
</file>