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88481072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7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магазину загальною площею 0,160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7 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 магазину загальною площею 0,1600 га розташованої в  межах населеного пункту с Тавричанка вул. Дубініна, 15а на території  Тавричанської сільської ради   Каховського району Херсонської області Кадастровий номер 6523585000:01:001:0127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1600га кадастровий номер 6523585000:01:001:0127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я: для обслуговування магазин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14:00Z</cp:lastPrinted>
  <dcterms:modified xsi:type="dcterms:W3CDTF">2019-12-17T06:14:00Z</dcterms:modified>
  <cp:revision>23</cp:revision>
  <dc:subject/>
  <dc:title/>
</cp:coreProperties>
</file>