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76918635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емлеустрою,  щодо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власності розташованих  в межах                                                          населеного пункту,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вричанської сільської ради   Кахо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>Херсон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6523585000:01:001:0127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технічну документацію із землеустрою, щодо інвентаризації земель державної власності сільськогосподарського призначення </w:t>
      </w:r>
      <w:r>
        <w:rPr>
          <w:b/>
          <w:sz w:val="28"/>
          <w:szCs w:val="28"/>
          <w:lang w:val="uk-UA"/>
        </w:rPr>
        <w:t>для обслуговування магазину загальною площею 0,1600 га</w:t>
      </w:r>
      <w:r>
        <w:rPr>
          <w:sz w:val="28"/>
          <w:szCs w:val="28"/>
          <w:lang w:val="uk-UA"/>
        </w:rPr>
        <w:t>., розташованої  в межах населеного пункту,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анської сільської ради   Каховського району Херсонської області кадастровий номер 6523585000:01:001:0127  керуючись : Порядком проведення інвентаризації земель, затвердженого постановою Кабінету Міністрів України від 23.05.2012року № 513, керуючись п.п.34 ч.1 ст.26 Закону України «Про місцеве самоврядування в Україні»,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  технічну документацію із землеустрою, щодо інвентаризації земель державної власності  сільськогосподарського призначення для обслуговування  магазину загальною площею 0,1600 га розташованої в  межах населеного пункту с Тавричанка вул. Дубініна, 15а на території  Тавричанської сільської ради   Каховського району Херсонської області Кадастровий номер 6523585000:01:001:0127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Державному підприємству ДПДГ «Асканійське» АДСДС  ІЗЗ НААН оформити право постійного користування  на земельну ділянку площею 0,1600га кадастровий номер 6523585000:01:001:0127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Цільове призначення  «01.13» іншого сільськогосподарського призначенн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атегорія земель: землі сільськогосподарськ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використаня: для обслуговування магазину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58:00Z</dcterms:created>
  <dc:creator>PC2</dc:creator>
  <dc:description/>
  <cp:keywords/>
  <dc:language>en-US</dc:language>
  <cp:lastModifiedBy>PC2</cp:lastModifiedBy>
  <cp:lastPrinted>2019-12-17T08:14:00Z</cp:lastPrinted>
  <dcterms:modified xsi:type="dcterms:W3CDTF">2019-12-17T06:14:00Z</dcterms:modified>
  <cp:revision>23</cp:revision>
  <dc:subject/>
  <dc:title/>
</cp:coreProperties>
</file>