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61850377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8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парку та паркової зони 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,7600 га.,</w:t>
      </w:r>
      <w:r>
        <w:rPr>
          <w:sz w:val="28"/>
          <w:szCs w:val="28"/>
          <w:lang w:val="uk-UA"/>
        </w:rPr>
        <w:t xml:space="preserve">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8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парку та паркової зони загальною площею 3,7600 га розташованої в  межах населеного пункту с Тавричанка  вул.40 років Перемоги,18 на території  Тавричанської сільської ради   Каховського району Херсон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8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3,7600га кадастровий номер 6523585000:01:001:0128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 Категорія земель;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парку та паркової зон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31:00Z</cp:lastPrinted>
  <dcterms:modified xsi:type="dcterms:W3CDTF">2019-12-17T06:32:00Z</dcterms:modified>
  <cp:revision>21</cp:revision>
  <dc:subject/>
  <dc:title/>
</cp:coreProperties>
</file>