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406691332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Т</w:t>
      </w:r>
      <w:r>
        <w:rPr>
          <w:b/>
          <w:sz w:val="28"/>
          <w:szCs w:val="28"/>
          <w:lang w:val="uk-UA"/>
        </w:rPr>
        <w:t>авричанська сільська рада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К</w:t>
      </w:r>
      <w:r>
        <w:rPr>
          <w:b/>
          <w:sz w:val="28"/>
          <w:szCs w:val="28"/>
          <w:lang w:val="uk-UA"/>
        </w:rPr>
        <w:t>аховського району Херсонської області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ридцять перша сесія восьмого скликання</w:t>
      </w:r>
    </w:p>
    <w:p>
      <w:pPr>
        <w:pStyle w:val="Normal"/>
        <w:tabs>
          <w:tab w:val="clear" w:pos="708"/>
          <w:tab w:val="left" w:pos="106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</w:t>
      </w:r>
      <w:r>
        <w:rPr>
          <w:b/>
          <w:sz w:val="28"/>
          <w:szCs w:val="28"/>
          <w:lang w:val="uk-UA"/>
        </w:rPr>
        <w:t>ПРОЄКТ</w:t>
      </w:r>
      <w:r>
        <w:rPr>
          <w:b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. Тавричанка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технічної документ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з землеустрою,  щодо інвентаризації земел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 власності розташованих  в межах                                                          населеного пункту, на території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Тавричанської сільської ради   Каховського району </w:t>
      </w:r>
    </w:p>
    <w:p>
      <w:pPr>
        <w:pStyle w:val="Normal"/>
        <w:rPr/>
      </w:pPr>
      <w:r>
        <w:rPr>
          <w:sz w:val="28"/>
          <w:szCs w:val="28"/>
          <w:lang w:val="uk-UA"/>
        </w:rPr>
        <w:t>Херсонської област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дастровий номер 6523585000:01:001:0128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Розглянувши технічну документацію із землеустрою, щодо інвентаризації земель державної власності сільськогосподарського призначення </w:t>
      </w:r>
      <w:r>
        <w:rPr>
          <w:b/>
          <w:sz w:val="28"/>
          <w:szCs w:val="28"/>
          <w:lang w:val="uk-UA"/>
        </w:rPr>
        <w:t>для обслуговування парку та паркової зони загальною площею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3,7600 га.,</w:t>
      </w:r>
      <w:r>
        <w:rPr>
          <w:sz w:val="28"/>
          <w:szCs w:val="28"/>
          <w:lang w:val="uk-UA"/>
        </w:rPr>
        <w:t xml:space="preserve"> розташованої  в межах населеного пункту, на територ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вричанської сільської ради   Каховського району Херсонської області кадастровий номер 6523585000:01:001:0128 керуючись : Порядком проведення інвентаризації земель, затвердженого постановою Кабінету Міністрів України від 23.05.2012року № 513, керуючись п.п.34 ч.1 ст.26 Закону України «Про місцеве самоврядування в Україні», сільська рада:</w:t>
      </w:r>
    </w:p>
    <w:p>
      <w:pPr>
        <w:pStyle w:val="Style15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1.Затвердити   технічну документацію із землеустрою, щодо інвентаризації земель державної власності  сільськогосподарського призначення для обслуговування парку та паркової зони загальною площею 3,7600 га розташованої в  межах населеного пункту с Тавричанка  вул.40 років Перемоги,18 на території  Тавричанської сільської ради   Каховського району Херсонської област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дастровий номер 6523585000:01:001:0128.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2. Державному підприємству ДПДГ «Асканійське» АДСДС  ІЗЗ НААН оформити право постійного користування  на земельну ділянку площею 3,7600га кадастровий номер 6523585000:01:001:0128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lang w:val="uk-UA"/>
        </w:rPr>
        <w:t>Цільове призначення  «01.13» іншого сільськогосподарського призначення. Категорія земель; землі сільськогосподарського призначення.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 використання: для обслуговування парку та паркової зони.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3.Контроль за виконанням даного рішення покласти на постійну комісію з питань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 транспорту, природокористування, охорони довкілля та енергозбереження, комунального майна та приватизації.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підготувала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вченко О.М.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  <w:t xml:space="preserve">                                                                            </w:t>
      </w:r>
    </w:p>
    <w:p>
      <w:pPr>
        <w:pStyle w:val="Style15"/>
        <w:rPr>
          <w:lang w:val="uk-UA"/>
        </w:rPr>
      </w:pPr>
      <w:r>
        <w:rPr/>
        <w:t>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                                                                                      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Gerb">
    <w:name w:val="gerb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06:58:00Z</dcterms:created>
  <dc:creator>PC2</dc:creator>
  <dc:description/>
  <cp:keywords/>
  <dc:language>en-US</dc:language>
  <cp:lastModifiedBy>PC2</cp:lastModifiedBy>
  <cp:lastPrinted>2019-12-17T08:31:00Z</cp:lastPrinted>
  <dcterms:modified xsi:type="dcterms:W3CDTF">2019-12-17T06:32:00Z</dcterms:modified>
  <cp:revision>21</cp:revision>
  <dc:subject/>
  <dc:title/>
</cp:coreProperties>
</file>