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693925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вадцять п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 Р О Е К 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рову Віталію Валентин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34 статті 26 Закону України « Про місцеве самоврядування в Україні» , керуючись ст.ст. 12,118,121,140,141  ч.2 ст.149, ст. 15,117,122 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  і розпорядження  голови Херсонської обласної Державної адміністрації № 496 від 20.08.2015року  «Про забезпечення земельними ділянками військовослужбовців – учасників антитерористичної операції та членів родин військовослужбовців , загиблих у ході її проведення» ,  розглянувши заяву 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Сєрова Віталія Валентин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надання дозволу на розробку проекту землеустрою, щодо відведення у власність (безоплатно) земельну ділянку орієнтовною площею 2,00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ку проекту землеустрою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єрову Віталію Валентин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2,00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єрову Віталію Валентин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екту землеустрою щодо відведення у власність (безоплатно)  земельної ділянки  для ведення особистого селянського господарства орієнтовною площею 2,0000га., комунальної власності 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30:00Z</dcterms:created>
  <dc:creator>Name</dc:creator>
  <dc:description/>
  <cp:keywords/>
  <dc:language>en-US</dc:language>
  <cp:lastModifiedBy>PC2</cp:lastModifiedBy>
  <cp:lastPrinted>2019-04-01T09:47:00Z</cp:lastPrinted>
  <dcterms:modified xsi:type="dcterms:W3CDTF">2019-04-01T06:48:00Z</dcterms:modified>
  <cp:revision>6</cp:revision>
  <dc:subject/>
  <dc:title/>
</cp:coreProperties>
</file>