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8370717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рову Віталію Валентин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 ,  розглянувши заяву 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єрова Віталія Валенти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дання дозволу на розробку прое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е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єрову Віталію Валенти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єрову Віталію Валенти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екту землеустрою щодо відведення у власність (безоплатно)  земельної ділянки  для ведення особистого селянського господарства орієнтовною площею 2,0000га., комунальної власності 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0:00Z</dcterms:created>
  <dc:creator>Name</dc:creator>
  <dc:description/>
  <cp:keywords/>
  <dc:language>en-US</dc:language>
  <cp:lastModifiedBy>PC2</cp:lastModifiedBy>
  <cp:lastPrinted>2019-04-01T09:47:00Z</cp:lastPrinted>
  <dcterms:modified xsi:type="dcterms:W3CDTF">2019-04-01T06:48:00Z</dcterms:modified>
  <cp:revision>6</cp:revision>
  <dc:subject/>
  <dc:title/>
</cp:coreProperties>
</file>