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2695031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А  ТРЕТЯ  СЕСІЯ  ВОСЬМОГО  СКЛИКАННЯ</w:t>
      </w:r>
      <w:r>
        <w:rPr>
          <w:rFonts w:cs="Times New Roman" w:ascii="Times New Roman" w:hAnsi="Times New Roman"/>
          <w:b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ДВ «Каховське ХПП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ТДВ «Каховське ХПП» №65/04  від 15.11.2018року про внесення змін до діючого Договору оренди № 4 від 18 травня 2000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ТДВ «Каховське ХПП» до Договору № 4 від 18 травня 2000року,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одовжити термін дії договору  №4 від 18 травня 2000року земельної ділянки на 10 (десять) ро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5000:07:080:005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PC2</cp:lastModifiedBy>
  <cp:lastPrinted>2018-11-19T15:57:00Z</cp:lastPrinted>
  <dcterms:modified xsi:type="dcterms:W3CDTF">2018-11-19T14:00:00Z</dcterms:modified>
  <cp:revision>6</cp:revision>
  <dc:subject/>
  <dc:title/>
</cp:coreProperties>
</file>