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419470603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ВАДЦЯТА  ТРЕТЯ  СЕСІЯ  ВОСЬМОГО  СКЛИКАННЯ</w:t>
      </w:r>
      <w:r>
        <w:rPr>
          <w:rFonts w:cs="Times New Roman" w:ascii="Times New Roman" w:hAnsi="Times New Roman"/>
          <w:b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 Р О Е К 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одовження термін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ї договору з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ДВ «Каховське ХПП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вричанської сільської ради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клопотання ТДВ «Каховське ХПП» №65/04  від 15.11.2018року про внесення змін до діючого Договору оренди № 4 від 18 травня 2000року в частині заміни сторони, також подовження терміну дії договору, керуючись ч.1 п.34 ст.26 Закону України «Про місцеве самоврядування в Україні» сільська рада: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Укласти додаткову угоду ТДВ «Каховське ХПП» до Договору № 4 від 18 травня 2000року, а саме: замінити «Орендодавець Головне управління Держгеокадастру у Херсонській області» на «Орендодавець Тавричанська сільська рада Каховського району Херсонської області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Подовжити термін дії договору  №4 від 18 травня 2000року земельної ділянки на 10 (десять) рокі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5000:07:080:005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 даного  рішення  покласти на відділ комунальної власності та земельних відносин, житлово–комунального господарства , транспорту та благоустрою, містобудування та архітектури виконавчого комітету сіль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10:00Z</dcterms:created>
  <dc:creator>Name</dc:creator>
  <dc:description/>
  <cp:keywords/>
  <dc:language>en-US</dc:language>
  <cp:lastModifiedBy>PC2</cp:lastModifiedBy>
  <cp:lastPrinted>2018-11-19T15:57:00Z</cp:lastPrinted>
  <dcterms:modified xsi:type="dcterms:W3CDTF">2018-11-19T14:00:00Z</dcterms:modified>
  <cp:revision>6</cp:revision>
  <dc:subject/>
  <dc:title/>
</cp:coreProperties>
</file>