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308907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 шос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Булашову Євгенію Борисовичу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Булашову Євгенію Борис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51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 xml:space="preserve"> площею 2,0000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51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рій ГРЕЧК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PC2017</cp:lastModifiedBy>
  <cp:lastPrinted>2020-06-26T08:57:00Z</cp:lastPrinted>
  <dcterms:modified xsi:type="dcterms:W3CDTF">2020-06-26T05:59:00Z</dcterms:modified>
  <cp:revision>58</cp:revision>
  <dc:subject/>
  <dc:title> &lt;="" p=""&gt; </dc:title>
</cp:coreProperties>
</file>