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8347571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 шост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 земельної ділянки у власність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гр. </w:t>
      </w:r>
      <w:r>
        <w:rPr>
          <w:b/>
          <w:sz w:val="28"/>
          <w:szCs w:val="28"/>
          <w:lang w:val="uk-UA"/>
        </w:rPr>
        <w:t xml:space="preserve">Булашову Євгенію Борисовичу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Булашову Євгенію Борис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12,38,118,121,186 Земельного кодексу  України ст.19,22,25,30,50 Закону України «Про землеустрій», ст.26 Закону України «Про самоврядування в Україні» Тавричанська  сільська  рад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Булашову Євгенію Борис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2,0000 га.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5000:05:001:0351.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Передати земельну ділянку у приватну власність гр. </w:t>
      </w:r>
      <w:r>
        <w:rPr>
          <w:b/>
          <w:sz w:val="28"/>
          <w:szCs w:val="28"/>
          <w:lang w:val="uk-UA"/>
        </w:rPr>
        <w:t>Булашову Євгенію Борисовичу</w:t>
      </w:r>
      <w:r>
        <w:rPr>
          <w:sz w:val="28"/>
          <w:szCs w:val="28"/>
          <w:lang w:val="uk-UA"/>
        </w:rPr>
        <w:t xml:space="preserve"> площею 2,0000га.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5000:05:001:0351.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ільський голова:                             Юрій ГРЕЧК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5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PC2017</cp:lastModifiedBy>
  <cp:lastPrinted>2020-06-26T08:57:00Z</cp:lastPrinted>
  <dcterms:modified xsi:type="dcterms:W3CDTF">2020-06-26T05:59:00Z</dcterms:modified>
  <cp:revision>58</cp:revision>
  <dc:subject/>
  <dc:title> &lt;="" p=""&gt; </dc:title>
</cp:coreProperties>
</file>