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53791439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адцять де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/>
      </w:pPr>
      <w:r>
        <w:rPr>
          <w:sz w:val="28"/>
          <w:szCs w:val="28"/>
          <w:lang w:val="uk-UA"/>
        </w:rPr>
        <w:t>комунальної власності Тавричанської сіль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Каховського району Херсонської області д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товарного сільськогосподарського виробниц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ур 8 ділянка №10, №11 загальною площею 14,2666 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ованої за межами населених пунктів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ерсонської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астровий номер 6523581800:03:001:0308 площа 7,4364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1800:03:001:0307 площа 6,8302 га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глянувши технічну документацію із землеустрою,  щодо інвентаризації земель комунальної власності Тавричанської сіль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Каховського району Херсонської області для ведення товарного сільськогосподарського виробництва контур 8 ділянка  №10, №11 загальною площею 14,2666га розташованої за межами населених пунктів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. Кадастровий номер 6523581800:03:001:0308 площа 7,4364,  кадастровий номер 6523581800:03:001:0307 площа 6,8302 га., керуючись п.21 розділу Х Земельного кодексу України  ст.186-1 Земельного кодексу України та Порядку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твердити   технічну документацію із землеустрою щодо інвентаризації земель комунальної власності Тавричанської сільської ради  Каховського району Херсонської області для ведення товарного сільськогосподарського виробництва контур 8 ділянка №10, №11 загальною площею 14,2666 га розташованої за межами населених пунктів, на території  Тавричанської сільської ради   Каховського району  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1800:03:001:0308  площею7,4364 га ,кадастровий номер 6523581800:03:001:0307 площею 6,8302 га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Оформити право комунальної власності за Тавричанською сільською радою на земельну ділянку площею 7,4364га кадастровий номер 6523581800:03:001:0308 цільове призначення « 01.01.» для ведення товарного сільськогосподарського виробництва, категорія земель землі сільськогосподарського призначення, вид використання для ведення   товарного сільськогосподарського виробництва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Оформити право комунальної власності за Тавричанською сільською радою на земельну ділянку площею 6,8302га кадастровий номер 6523581800:03:001:0307 цільове призначення  «01.01.» для ведення товарного сільськогосподарського виробництва, категорія земель землі сільськогосподарського призначення, вид використання для ведення   товарного сільськогосподарського виробництва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5:58:00Z</dcterms:created>
  <dc:creator>PC2</dc:creator>
  <dc:description/>
  <cp:keywords/>
  <dc:language>en-US</dc:language>
  <cp:lastModifiedBy>PC2</cp:lastModifiedBy>
  <cp:lastPrinted>2019-09-13T13:36:00Z</cp:lastPrinted>
  <dcterms:modified xsi:type="dcterms:W3CDTF">2019-09-13T10:36:00Z</dcterms:modified>
  <cp:revision>13</cp:revision>
  <dc:subject/>
  <dc:title/>
</cp:coreProperties>
</file>