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512770732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ев’</w:t>
      </w:r>
      <w:r>
        <w:rPr>
          <w:b/>
          <w:bCs/>
          <w:color w:val="000000"/>
          <w:sz w:val="28"/>
          <w:szCs w:val="28"/>
          <w:lang w:val="en-US"/>
        </w:rPr>
        <w:t>ят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Шпичак Тетяні Вікторівні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селянськ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ІІ-ХС №0058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Шпичак Тетяни Вікторівни 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ІІ-ХС №005846 зареєстрованого   30 липня 2001рза №308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numPr>
          <w:ilvl w:val="0"/>
          <w:numId w:val="1"/>
        </w:numPr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поділ земельної ділянки комунальної власності сільськогосподарського призначення(рілля) на території Тавричанської сільської ради за межами населеного пункту площею  12,0199 га кадастровий номер 6523580700:03:001:0343 з ви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1 площею 1,8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Шпичак Тетяні Вікторівні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  житлово-комунального господарства ,транспорту та  благоустрою, містобудування та архітектури виконавчого комітету Кравченко О.М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</w:t>
      </w:r>
      <w:r>
        <w:rPr>
          <w:b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>. Шпичак Тетяні Вікторівні</w:t>
      </w:r>
      <w:r>
        <w:rPr>
          <w:sz w:val="28"/>
          <w:szCs w:val="28"/>
          <w:lang w:val="uk-UA"/>
        </w:rPr>
        <w:t xml:space="preserve"> на земельну ділянку для ведення особистого селянського господарства, 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ІІ-ХС №0058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Шпичак Тетяни Вікторівни 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ІІ-ХС №005846 зареєстрованого   12 липня  2001р за №308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>. Шпичак Тетяні Вікторівні</w:t>
      </w:r>
      <w:r>
        <w:rPr>
          <w:sz w:val="28"/>
          <w:szCs w:val="28"/>
          <w:lang w:val="uk-UA"/>
        </w:rPr>
        <w:t xml:space="preserve"> на земельну ділянку для ведення особистого селянського господарства, яка перебуває в постійному користуванні</w:t>
      </w:r>
    </w:p>
    <w:p>
      <w:pPr>
        <w:pStyle w:val="Normal"/>
        <w:rPr/>
      </w:pPr>
      <w:r>
        <w:rPr>
          <w:sz w:val="28"/>
          <w:szCs w:val="28"/>
          <w:lang w:val="uk-UA"/>
        </w:rPr>
        <w:t>згідно державного акта серія ІІІ-ХС №005846 для винесення на сесію сільської ради.</w:t>
      </w:r>
    </w:p>
    <w:p>
      <w:pPr>
        <w:pStyle w:val="Style16"/>
        <w:numPr>
          <w:ilvl w:val="0"/>
          <w:numId w:val="2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(рілля) на території Тавричанської сільської ради за межами населеного пункту площею  12,0199 га кадастровий номер 6523580700:03:001:0343 з ви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1 площею 1,8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Шпичак Тетяні Вікторівні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46:00Z</dcterms:created>
  <dc:creator>PC2</dc:creator>
  <dc:description/>
  <cp:keywords/>
  <dc:language>en-US</dc:language>
  <cp:lastModifiedBy>Acer 1</cp:lastModifiedBy>
  <cp:lastPrinted>2021-05-13T09:10:00Z</cp:lastPrinted>
  <dcterms:modified xsi:type="dcterms:W3CDTF">2021-06-11T06:59:00Z</dcterms:modified>
  <cp:revision>40</cp:revision>
  <dc:subject/>
  <dc:title/>
</cp:coreProperties>
</file>