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7507414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в’</w:t>
      </w:r>
      <w:r>
        <w:rPr>
          <w:b/>
          <w:bCs/>
          <w:color w:val="000000"/>
          <w:sz w:val="28"/>
          <w:szCs w:val="28"/>
          <w:lang w:val="en-US"/>
        </w:rPr>
        <w:t>я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ІІ-ХС №0058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Шпичак Тетяни Віктор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5846 зареєстрованого   30 липня 2001рза №308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12,0199 га кадастровий номер 6523580700:03:001:0343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Шпичак Тетяні Віктор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ІІ-ХС №0058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Шпичак Тетяни Віктор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5846 зареєстрованого   12 липня  2001р за №308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Шпичак Тетяні Вікто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ІІ-ХС №005846 для винесення на сесію сільської ради.</w:t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12,0199 га кадастровий номер 6523580700:03:001:0343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Шпичак Тетяні Віктор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Acer 1</cp:lastModifiedBy>
  <cp:lastPrinted>2021-05-13T09:10:00Z</cp:lastPrinted>
  <dcterms:modified xsi:type="dcterms:W3CDTF">2021-06-11T06:59:00Z</dcterms:modified>
  <cp:revision>40</cp:revision>
  <dc:subject/>
  <dc:title/>
</cp:coreProperties>
</file>