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20322904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провської  Тетяни Васи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35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 , вул.Хмельницька, 6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9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350га, розташованої за адресою:  Херсонська область, Каховський район   с. Дудчине , вул.Хмельницька ,68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90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350га, розташованої за адресою: Херсонська обл., Каховський район с. Дудчине, вул.Хмельницька,68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350га, розташованої за адресою: Херсонська обл., Каховський р-н., с. Дудчине, вул.Хмельницька,68, за рахунок земель  житлової та громадської 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Админ</cp:lastModifiedBy>
  <cp:lastPrinted>2019-11-22T11:15:00Z</cp:lastPrinted>
  <dcterms:modified xsi:type="dcterms:W3CDTF">2019-11-29T12:56:00Z</dcterms:modified>
  <cp:revision>13</cp:revision>
  <dc:subject/>
  <dc:title/>
</cp:coreProperties>
</file>