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785601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ХОВСЬКОГО    РАЙОНУ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ХЕРСОНСЬКОЇ    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СЬОМ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мову в над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зволу на розроб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землеустрою , щодо відвед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 у власність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шелі Артему Ігоровичу з земель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вричанської сільської  ради  для 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, ст..27,31 Закону України «Про оренду землі» та розглянувши заяву гр. </w:t>
      </w:r>
      <w:r>
        <w:rPr>
          <w:b/>
          <w:sz w:val="28"/>
          <w:szCs w:val="28"/>
          <w:lang w:val="uk-UA"/>
        </w:rPr>
        <w:t>Кешелі Артема Ігоровича,</w:t>
      </w:r>
      <w:r>
        <w:rPr>
          <w:sz w:val="28"/>
          <w:szCs w:val="28"/>
          <w:lang w:val="uk-UA"/>
        </w:rPr>
        <w:t xml:space="preserve"> щодо надання дозволу на розробку проекту землеустрою щодо відведення земельної ділянки орієнтованою площею2,00га для ведення особистого селянського господарства яка згідно наданої заяви та графічних матеріалів(кадастровий номер 6523585000:07:082:0010) розміщена за межами населеного пункту на землях комунальної власності.,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.Відмовити в наданні дозволу на розробку проекту із землеустрою гр. </w:t>
      </w:r>
      <w:r>
        <w:rPr>
          <w:b/>
          <w:sz w:val="28"/>
          <w:szCs w:val="28"/>
          <w:lang w:val="uk-UA"/>
        </w:rPr>
        <w:t>Кешелі Артему Ігоровичу</w:t>
      </w:r>
      <w:r>
        <w:rPr>
          <w:sz w:val="28"/>
          <w:szCs w:val="28"/>
          <w:lang w:val="uk-UA"/>
        </w:rPr>
        <w:t>, щодо відведення у власність земельної ділянки орієнтовною площею 2,000га., для ведення особистого селянського господарства, тому що дана земельна ділянка знаходиться в оренді ФГ «Травень» згідно договору оренди  №67\114 від 20 червня 2006р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</w:t>
        <w:tab/>
        <w:t>Секретарю сільської ради Кіло Л.Ф. забезпечити своєчасне інформування гр..Кешелю А.І. про прийняте рішення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 , планування території , будівництва , архітектури та благоустрою , житлової політики , комунального господарства , транспорту , природокористування , охорони довкілля та енергозбереження 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11:00Z</dcterms:created>
  <dc:creator>PC2</dc:creator>
  <dc:description/>
  <cp:keywords/>
  <dc:language>en-US</dc:language>
  <cp:lastModifiedBy>PC2017</cp:lastModifiedBy>
  <cp:lastPrinted>2020-06-26T11:18:00Z</cp:lastPrinted>
  <dcterms:modified xsi:type="dcterms:W3CDTF">2020-06-26T08:24:00Z</dcterms:modified>
  <cp:revision>28</cp:revision>
  <dc:subject/>
  <dc:title/>
</cp:coreProperties>
</file>