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1550391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ХОВСЬКОГО   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ХЕРСОНСЬКОЇ     ОБЛАСТІ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Р О Е К 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 землеустрою ,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в натурі (на місцевості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ласенку Володимиру Володими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ласенка Володимир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щодо надання дозволу на розробку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Польова,__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містобудування, будівництва, земельних відносин та охорони праці,сільська рада: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ласенку Володимиру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іл на розробку 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Польова,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ласенку Володимиру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Польова,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5:00Z</dcterms:created>
  <dc:creator>Name</dc:creator>
  <dc:description/>
  <cp:keywords/>
  <dc:language>en-US</dc:language>
  <cp:lastModifiedBy>PC2</cp:lastModifiedBy>
  <cp:lastPrinted>2018-11-15T15:57:00Z</cp:lastPrinted>
  <dcterms:modified xsi:type="dcterms:W3CDTF">2018-11-15T13:57:00Z</dcterms:modified>
  <cp:revision>4</cp:revision>
  <dc:subject/>
  <dc:title/>
</cp:coreProperties>
</file>