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618911031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ВРИЧАНСЬКА СІЛЬСЬКА РАДА</w:t>
      </w:r>
    </w:p>
    <w:p>
      <w:pPr>
        <w:pStyle w:val="Normal"/>
        <w:tabs>
          <w:tab w:val="clear" w:pos="708"/>
          <w:tab w:val="left" w:pos="324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ХОВСЬКОГО    РАЙОН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ХЕРСОНСЬКОЇ     ОБЛАСТІ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 Р О Е К Т</w:t>
      </w:r>
      <w:r>
        <w:rPr>
          <w:rFonts w:cs="Times New Roman" w:ascii="Times New Roman" w:hAnsi="Times New Roman"/>
          <w:b/>
          <w:sz w:val="24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у на розробк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екту землеустрою , щодо відведенн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емельної ділянки в натурі (на місцевості)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ласенку Володимиру Володимирович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будівництва та обслуговування жилого будинку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сподарських будівель та споруд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Власенка Володимира Володимирович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 щодо надання дозволу на розробку проекту землеустрою щодо відведення земельної ділянки в натурі (на місцевості) для будівництва та обслуговування жилого будинку, господарських будівель та споруд орієнтовною площею 0,2500га., за адресою: Херсонська область, Каховський район, с.Заозерне, вул. Польова,__. Керуючись ст.12, 118,121  Земельного Кодексу  України, керуючись пунктом 34 статті 26 Закону України «Про місцеве самоврядування в Україні»,  згідно рекомендації постійної комісії з питань містобудування, будівництва, земельних відносин та охорони праці,сільська рада: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Надати 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ласенку Володимиру Володимирович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звіл на розробку  проекту землеустрою щодо відведення земельної ділянки в натурі (на місцевості) для будівництва та обслуговування жилого будинку, господарських будівель та споруд орієнтовною площею 0,2500га., за адресою: Херсонська область, Каховський район, с.Заозерне, вул. Польова,__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Власенку Володимиру Володимирович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мовити виготовлення проекту землеустрою щодо відведення земельної ділянки в натурі (на місцевості) для будівництва та обслуговування жилого будинку, господарських будівель та споруд орієнтовною площею 0,2500га., за адресою: Херсонська область, Каховський район, с.Заозерне, вул.Польова,__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Контроль за виконання даного  рішення  покласти на постійну комісію з питань 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транспорту,природокористування,охорони довкілля та енергозбереження, комунального майна та приватизації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    Ю.А.Гречк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3:55:00Z</dcterms:created>
  <dc:creator>Name</dc:creator>
  <dc:description/>
  <cp:keywords/>
  <dc:language>en-US</dc:language>
  <cp:lastModifiedBy>PC2</cp:lastModifiedBy>
  <cp:lastPrinted>2018-11-15T15:57:00Z</cp:lastPrinted>
  <dcterms:modified xsi:type="dcterms:W3CDTF">2018-11-15T13:57:00Z</dcterms:modified>
  <cp:revision>4</cp:revision>
  <dc:subject/>
  <dc:title/>
</cp:coreProperties>
</file>