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9395099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пі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ми дворам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х  на території с.Дудчи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під господарськими дворами розташованих  на теритлороії с.Дудчине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під господарськими дворами розташованих  на території с.Дудчине Тавричанської сільської ради  Каховського району Херсонської області площею 0,0837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1500:04:001:0725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Оформити право комунальної власності за Тавричанською сільською радою на земельну ділянку площею 0,0837га., під господарськими дворами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500:04:001:0725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Acer 1</cp:lastModifiedBy>
  <cp:lastPrinted>2020-03-13T11:34:00Z</cp:lastPrinted>
  <dcterms:modified xsi:type="dcterms:W3CDTF">2020-03-16T11:30:00Z</dcterms:modified>
  <cp:revision>22</cp:revision>
  <dc:subject/>
  <dc:title/>
</cp:coreProperties>
</file>