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210678063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ридцять четверта сесія восьмого скликання 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землеустрою </w:t>
      </w:r>
      <w:r>
        <w:rPr>
          <w:b/>
          <w:sz w:val="28"/>
          <w:szCs w:val="28"/>
          <w:lang w:val="uk-UA"/>
        </w:rPr>
        <w:t>щодо інвентаризації земель пі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подарськими дворами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ташованих  на території с.Дудчине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вричанської сільської ради Каховського району                                             Херсонської області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Розглянувши технічну документацію із землеустрою, щодо інвентаризації земель під господарськими дворами розташованих  на теритлороії с.Дудчине Тавричанської сільської ради Каховського району Херсонської області, враховуючи висновки відділу міськрайонного управління у Каховського району та м. Новій Каховці про погодження технічної документації відповідно до ст.186-1 Земельного кодексу України та Порядку проведення інвентаризації земель, затвердженого постановою Кабінету Міністрів України від 23.05.2012року № 513, керуючись п.п.34 ч.1 ст.26 Закону України «Про місцеве самоврядування в Україні»,  сільська рада</w:t>
      </w:r>
    </w:p>
    <w:p>
      <w:pPr>
        <w:pStyle w:val="Style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1.Затвердити технічну документацію із землеустрою щодо інвентаризації земель під господарськими дворами розташованих  на території с.Дудчине Тавричанської сільської ради  Каховського району Херсонської області площею 0,0837га.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Кадастровий номер земельної ділянки 6523581500:04:001:0725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2.Оформити право комунальної власності за Тавричанською сільською радою на земельну ділянку площею 0,0837га., під господарськими дворами.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6523581500:04:001:0725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5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оект підготувала</w:t>
      </w:r>
    </w:p>
    <w:p>
      <w:pPr>
        <w:pStyle w:val="Style15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равченко О.М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5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6:58:00Z</dcterms:created>
  <dc:creator>PC2</dc:creator>
  <dc:description/>
  <cp:keywords/>
  <dc:language>en-US</dc:language>
  <cp:lastModifiedBy>Acer 1</cp:lastModifiedBy>
  <cp:lastPrinted>2020-03-13T11:34:00Z</cp:lastPrinted>
  <dcterms:modified xsi:type="dcterms:W3CDTF">2020-03-16T11:30:00Z</dcterms:modified>
  <cp:revision>22</cp:revision>
  <dc:subject/>
  <dc:title/>
</cp:coreProperties>
</file>