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2851279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, вул. Соняшна,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фененко Анатолія Володими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 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оняшна, 4. 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2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фененко Анатолі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 Соняшна,4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арфененко Анатолію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 Соняшна, 4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09:55:00Z</cp:lastPrinted>
  <dcterms:modified xsi:type="dcterms:W3CDTF">2020-01-11T07:55:00Z</dcterms:modified>
  <cp:revision>15</cp:revision>
  <dc:subject/>
  <dc:title/>
</cp:coreProperties>
</file>