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49068368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ідвед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для будівництва та обслуговування                                                       житлового будинку, 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Ольгівка, вул. Соняшна, 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2:001:004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рфененко Анатолія Володими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 із землеустрою , щодо відведення земельної ділянки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Ольгівка, вул. Соняшна, 4. 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800:02:001:0042 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рфененко Анатолію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Ольгівка,  вул. Соняшна,4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арфененко Анатолію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 Ольгівка,  вул. Соняшна, 4, за рахунок земель  житлової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олдишевій Н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20-01-11T09:55:00Z</cp:lastPrinted>
  <dcterms:modified xsi:type="dcterms:W3CDTF">2020-01-11T07:55:00Z</dcterms:modified>
  <cp:revision>15</cp:revision>
  <dc:subject/>
  <dc:title/>
</cp:coreProperties>
</file>