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208205080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 xml:space="preserve">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ої документації із землеустрою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провед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вентаризації зем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Тавричанської сіль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формування земельних ділянок, занесення інформації про них до Державного земельного кадастру, визначення їх угідь та встановлення кількісних характеристик та відповідностей до ч.2.ст.19 і ст.12,83,181 Земельного кодексу України, ст.35 Закону України «Про землеустрій», Закону України від 19 серпня 2018р №2497-УІІІ» Про внесення змін до деяких законодавчих актів України,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 в Україні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на розробку технічної документації із землеустрою,  щодо проведення інвентаризації земель комунальної власності  із земель водного фонду під штучними водотоками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налами,колекторами, канавами</w:t>
      </w:r>
      <w:r>
        <w:rPr>
          <w:rFonts w:cs="Times New Roman" w:ascii="Times New Roman" w:hAnsi="Times New Roman"/>
          <w:sz w:val="28"/>
          <w:szCs w:val="28"/>
          <w:lang w:val="uk-UA"/>
        </w:rPr>
        <w:t>) для формування земельних ділянок на території Тавричанської сільської ради Каховського району Херсонської області із земель колективної власності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с.Мар’</w:t>
      </w:r>
      <w:r>
        <w:rPr>
          <w:rFonts w:cs="Times New Roman" w:ascii="Times New Roman" w:hAnsi="Times New Roman"/>
          <w:sz w:val="28"/>
          <w:szCs w:val="28"/>
        </w:rPr>
        <w:t>янівка орієтована  площа  0,6500 г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с.Скворцівка орієнтована площа 12,0000 г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с.Скворцівка орієнтована площа  1,9000 г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с.Мар</w:t>
      </w:r>
      <w:r>
        <w:rPr>
          <w:rFonts w:cs="Times New Roman" w:ascii="Times New Roman" w:hAnsi="Times New Roman"/>
          <w:sz w:val="28"/>
          <w:szCs w:val="28"/>
        </w:rPr>
        <w:t>’янівка орієнтована площа 0,7200 г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с.Мар’</w:t>
      </w:r>
      <w:r>
        <w:rPr>
          <w:rFonts w:cs="Times New Roman" w:ascii="Times New Roman" w:hAnsi="Times New Roman"/>
          <w:sz w:val="28"/>
          <w:szCs w:val="28"/>
        </w:rPr>
        <w:t>янівка орієнтована площа  1,3700 г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Тавричанській сільській раді замовити розробку технічної документації із землеустрою щодо проведення інвентаризації земельних ділянок у суб’єкта господарювання, що має відповідну ліцензію на здійснення даного виду робіт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 виконавчого комітету сільської ради Кра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11:00Z</cp:lastPrinted>
  <dcterms:modified xsi:type="dcterms:W3CDTF">2019-12-27T10:40:00Z</dcterms:modified>
  <cp:revision>20</cp:revision>
  <dc:subject/>
  <dc:title/>
</cp:coreProperties>
</file>