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97499103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шос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Катерини Володимир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935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Садова ,74                                                                       Кадастровий номер ділянки - 6523581500:01:001:010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Катерини Володимир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земельної ділянки в натурі (на місцевості), яка знаходиться в користуванні для будівництва та обслуговування житлового будинку, господарських будівель та споруд площею 0,1935га, розташованої за адресою:  Херсонська область, Каховський район   с.Дудчине, вул.Садова,74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104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тренко Катерин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1935га, розташованої за адресою: Херсонська обл., Каховський район с. Дудчине, вул. Садова,74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етренко Катерини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1935га, розташованої за адресою: Херсонська обл., Каховський р-н., с.Дудчине, вул. Садова, 74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10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меж  земельної ділянки в натурі (на місцевості),яка знаходить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чука Володимира Тадим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загальною площею 0,0990га за адресою: Херсонська область, Каховський район с. Мар»янівка, вул. Механізаторів,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2:001:007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для  будівництва і обслуговування житлового будинку, господарських будівель і споруд(присадибна ділянка) площею 0,1900 га розташованих  за адресою  с. Мар»янівка  вул. Механізаторів ,4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« Про затвердження технічної документації із землеустрою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в користуванні гр..Головчука Володимира Тадимовича для будівництва та обслуговування житлового будинку, господарських будівель та споруд загальною площею 0,0990га за адресою: Херсонська область, Каховський район с. Мар»янівка, вул. Механізаторів,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2:001:007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инесення на сесію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затвердження Головчуку Володимиру Тадимовичу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0990га за адресою с.Мар»янівка , вул. Механізаторів,4 Каховського району Херсонської област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1-22T08:09:00Z</cp:lastPrinted>
  <dcterms:modified xsi:type="dcterms:W3CDTF">2021-01-25T08:17:00Z</dcterms:modified>
  <cp:revision>36</cp:revision>
  <dc:subject/>
  <dc:title/>
</cp:coreProperties>
</file>