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791861182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шост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, щодо встановл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етренко Катерини Володимирів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1935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Дудчине, вул.Садова ,74                                                                       Кадастровий номер ділянки - 6523581500:01:001:0104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етренко Катерини Володимирів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затвердження технічної документації  із землеустрою, щодо встановлення (відновлення) земельної ділянки в натурі (на місцевості), яка знаходиться в користуванні для будівництва та обслуговування житлового будинку, господарських будівель та споруд площею 0,1935га, розташованої за адресою:  Херсонська область, Каховський район   с.Дудчине, вул.Садова,74.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1500:01:001:0104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 Земельного Кодексу України, керуючись пунктом 34 статті  26 Закону України «Про місцеве самоврядування в Україні»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 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технічну документацію із землеустрою, щодо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лення (відновлення) меж земельної ділянки в натурі (на місцевості), яка знаходилася в користуванн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тренко Катерини Володимирівни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1935га, розташованої за адресою: Херсонська обл., Каховський район с. Дудчине, вул. Садова,74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1:001:010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  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етренко Катерини Володимирів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тлового будинку, господарських будівель та споруд площею  0,1935га, розташованої за адресою: Херсонська обл., Каховський р-н., с.Дудчине, вул. Садова, 74, за рахунок земель  житлової  та громадської забудови Тавричанської сільської ради Каховського району, Херсонської області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1:001:010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Начальнику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Calibri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u w:val="single"/>
          <w:lang w:val="uk-UA"/>
        </w:rPr>
        <w:t>ПОЯСНЮВАЛЬНА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проєкту  рішення Тавричанської   сільської рад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технічної документації із землеустрою щодо встановл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відновлення) меж  земельної ділянки в натурі (на місцевості),яка знаходиться в користуванн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вчука Володимира Тадим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будівництва та обслуговування житлового будинку, господарських будівель та споруд загальною площею 0,0990га за адресою: Херсонська область, Каховський район с. Мар»янівка, вул. Механізаторів,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2:001:0074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робником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технічну документацію із землеустрою, щодо встановлення (відновлення) меж земельної ділянки в натурі (на місцевості) для  будівництва і обслуговування житлового будинку, господарських будівель і споруд(присадибна ділянка) площею 0,1900 га розташованих  за адресою  с. Мар»янівка  вул. Механізаторів ,4 Каховського району Херсонської області, враховуючи висновки відділу міськрайонного управління у Каховського району та м. Новій Каховці про погодження технічної документації  керуючись п.п.34 ч.1 ст.26 Закону України «Про місцеве самоврядування в Україні»,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« Про затвердження технічної документації із землеустрою щодо встановлення 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а знаходиться в користуванні гр..Головчука Володимира Тадимовича для будівництва та обслуговування житлового будинку, господарських будівель та споруд загальною площею 0,0990га за адресою: Херсонська область, Каховський район с. Мар»янівка, вул. Механізаторів,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2:001:0074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 винесення на сесію сільської ради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проєкту рішення передбачено затвердження Головчуку Володимиру Тадимовичу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лощею 0,0990га за адресою с.Мар»янівка , вул. Механізаторів,4 Каховського району Херсонської області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20 робочих днів до дати їх розгляду на черговій сесії сільської ради.</w:t>
      </w:r>
    </w:p>
    <w:p>
      <w:pPr>
        <w:pStyle w:val="Normal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4:00Z</dcterms:created>
  <dc:creator>Name</dc:creator>
  <dc:description/>
  <cp:keywords/>
  <dc:language>en-US</dc:language>
  <cp:lastModifiedBy>админ</cp:lastModifiedBy>
  <cp:lastPrinted>2021-01-22T08:09:00Z</cp:lastPrinted>
  <dcterms:modified xsi:type="dcterms:W3CDTF">2021-01-25T08:17:00Z</dcterms:modified>
  <cp:revision>36</cp:revision>
  <dc:subject/>
  <dc:title/>
</cp:coreProperties>
</file>