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8352474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ПРОЄ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зволу на розробку технічної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документації, щодо відведення  земельної ділянки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у власність для бу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обслуговування жилого будин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их будівель і споруд 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.26 Закону України «Про місц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керуючись ст.12,118,121 Земельним кодексом України   та розглянувши заяву гр. </w:t>
      </w:r>
      <w:r>
        <w:rPr>
          <w:b/>
          <w:sz w:val="28"/>
          <w:szCs w:val="28"/>
          <w:lang w:val="uk-UA"/>
        </w:rPr>
        <w:t>Чоміної Оксани Миколаївни ,</w:t>
      </w:r>
      <w:r>
        <w:rPr>
          <w:sz w:val="28"/>
          <w:szCs w:val="28"/>
          <w:lang w:val="uk-UA"/>
        </w:rPr>
        <w:t xml:space="preserve"> щодо відведення земельної ділянки  у власність для  будівництва та обслуговування жилого будинку ,господарських будівель та споруд орієнтованою площею 0,2500га сільська рада: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1.Надати  гр. </w:t>
      </w:r>
      <w:r>
        <w:rPr>
          <w:b/>
          <w:sz w:val="28"/>
          <w:szCs w:val="28"/>
          <w:lang w:val="uk-UA"/>
        </w:rPr>
        <w:t xml:space="preserve">Чоміній Оксані Миколаївні </w:t>
      </w:r>
      <w:r>
        <w:rPr>
          <w:sz w:val="28"/>
          <w:szCs w:val="28"/>
          <w:lang w:val="uk-UA"/>
        </w:rPr>
        <w:t xml:space="preserve">дозвіл  на виготовлення технічної документації щодо встановлення (відновлення)   меж земельної ділянки в натурі (на місцевості),  орієнтованою площею 0,2500 га для будівництва та обслуговування жилого будинку та господарських будівель  і споруд   із земель житлової та громадської забудови за адресою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с. Любимо Павлівка, вул. Зелена, буд.21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Чоміній Оксані Миколаївні розробити технічну документацію із землеустрою щодо встановлення (відновлення) меж земельної ділянки в натурі (на місцевості) та подати на розгляд сесії сільської ради 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3.Контроль за виконанням даного рішення покласти на начальника відділу комунальної власності та земельних відносин  житлово-комунального господарства ,транспорту та  благоустрою, містобудування та архітектури виконавчого комітету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16:00Z</dcterms:created>
  <dc:creator>PC2</dc:creator>
  <dc:description/>
  <cp:keywords/>
  <dc:language>en-US</dc:language>
  <cp:lastModifiedBy>PC2</cp:lastModifiedBy>
  <cp:lastPrinted>2020-01-17T08:42:00Z</cp:lastPrinted>
  <dcterms:modified xsi:type="dcterms:W3CDTF">2020-01-23T08:24:00Z</dcterms:modified>
  <cp:revision>7</cp:revision>
  <dc:subject/>
  <dc:title/>
</cp:coreProperties>
</file>