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0945020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чотирнадцята</w:t>
      </w:r>
      <w:r>
        <w:rPr>
          <w:b/>
          <w:bCs/>
          <w:color w:val="000000"/>
          <w:sz w:val="28"/>
          <w:szCs w:val="28"/>
        </w:rPr>
        <w:t>  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із землеустрою щодо встановлення                                                               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 Закону України « Про  порядок виділення  в натурі(на місцевості) земельних часток (паїв)  Закону України «Про землеустрій»,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щодо встановлення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від 10.07.2018р до ст.53 Закону України « Про  порядок виділення  в натурі(на місцевості) земельних часток (паїв)  Закону України «Про землеустрій», 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Vponomarenko1@outlook.com</cp:lastModifiedBy>
  <cp:lastPrinted>2021-02-05T11:44:00Z</cp:lastPrinted>
  <dcterms:modified xsi:type="dcterms:W3CDTF">2021-11-12T08:59:00Z</dcterms:modified>
  <cp:revision>36</cp:revision>
  <dc:subject/>
  <dc:title/>
</cp:coreProperties>
</file>