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621971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чотирнадцята</w:t>
      </w:r>
      <w:r>
        <w:rPr>
          <w:b/>
          <w:bCs/>
          <w:color w:val="000000"/>
          <w:sz w:val="28"/>
          <w:szCs w:val="28"/>
        </w:rPr>
        <w:t>  сесія восьмого склика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ації із землеустрою щодо встановлення                                                                меж земельної ділянки в натурі (на місцевості)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гр. </w:t>
      </w:r>
      <w:r>
        <w:rPr>
          <w:b/>
          <w:sz w:val="28"/>
          <w:szCs w:val="28"/>
          <w:lang w:val="uk-UA"/>
        </w:rPr>
        <w:t xml:space="preserve">Варгатому Леоніду Володимировичу                                                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частку (пай)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Варгатого Леонід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 щодо  встановлення (відновлення) меж земельних ділянок в натурі (на місцевості) у власність для ведення товарного сільськогосподарського виробництва, рішення  суду справа №658/2395/21 провадження №2/658/1138/21,  керуючись пунктом 34 частини 1 статті 26 Закону України «Про місцеве самоврядування в Україні», відповідно до статті 12, п.21 Перехідних положень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керуючись змінами  Закону України « Про  порядок виділення  в натурі(на місцевості) земельних часток (паїв)  Закону України «Про землеустрій»,  сільська рада: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 дозвіл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,згідно  рішення суду справа №658/2395/21 провадження №2/658/1138/21 на земельну частку (пай) за рахунок земель колективної власності колишнього КСП ім. Карбишева  (не витребуваних паїв) кадастровий номер 6523580700:05:023:0070, з подальшою  передачею у приватну власність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 в ліцензованій землевпорядній організ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6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 </w:t>
      </w:r>
      <w:r>
        <w:rPr>
          <w:b/>
          <w:u w:val="single"/>
          <w:lang w:val="uk-UA"/>
        </w:rPr>
        <w:t>ПОЯСНЮВАЛЬНА ЗАПИСКА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проєкту  рішення Тавричанської   сільськ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щодо встановлення меж земельної ділянки в натурі (на місцевості) 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гр. </w:t>
      </w:r>
      <w:r>
        <w:rPr>
          <w:b/>
          <w:sz w:val="28"/>
          <w:szCs w:val="28"/>
          <w:lang w:val="uk-UA"/>
        </w:rPr>
        <w:t xml:space="preserve">Варгатому Леоніду Володимировичу                                                </w:t>
      </w:r>
      <w:r>
        <w:rPr>
          <w:sz w:val="28"/>
          <w:szCs w:val="28"/>
          <w:lang w:val="uk-UA"/>
        </w:rPr>
        <w:t xml:space="preserve"> для ведення товарного сільськогосподар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у частку (па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Суб’єктом подання проєкту рішення</w:t>
      </w:r>
      <w:r>
        <w:rPr>
          <w:sz w:val="28"/>
          <w:szCs w:val="28"/>
          <w:lang w:val="uk-UA"/>
        </w:rPr>
        <w:t xml:space="preserve"> на пленарному засіданні сільської ради  є Кравченко Оксана Михайлівна,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Розробником проєкту рішення</w:t>
      </w:r>
      <w:r>
        <w:rPr>
          <w:sz w:val="28"/>
          <w:szCs w:val="28"/>
          <w:lang w:val="uk-UA"/>
        </w:rPr>
        <w:t xml:space="preserve"> є відділ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ради в особі Кравченко Оксани Михайлівни,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альним за супровід та доповідачем даного рішення є КравченкоОксана Михайлівна начальник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(с.Тавричанка вул.Соборна ,26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Варгатого Леоніда Володимировича</w:t>
      </w:r>
      <w:r>
        <w:rPr>
          <w:sz w:val="28"/>
          <w:szCs w:val="28"/>
          <w:lang w:val="uk-UA"/>
        </w:rPr>
        <w:t xml:space="preserve"> про надання дозволу  на розроблення технічної документації із землеустрою щодо  встановлення (відновлення) меж земельних ділянок в натурі (на місцевості) у власність для ведення товарного сільськогосподарського виробництва, рішення  суду справа №658/2395/21 провадження №2/658/1138/21,  керуючись пунктом 34 частини 1 статті 26 Закону України «Про місцеве самоврядування в Україні», відповідно до статті 12, п.21 Перехідних положень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Земельного кодексу України, керуючись змінами від 10.07.2018р до ст.53 Закону України « Про  порядок виділення  в натурі(на місцевості) земельних часток (паїв)  Закону України «Про землеустрій», 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 дозвіл на розроб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,згідно  рішення суду справа №658/2395/21 провадження №2/658/1138/21 на земельну частку (пай) за рахунок земель колективної власності колишнього КСП ім. Карбишева  (не витребуваних паїв) кадастровий номер 6523580700:05:023:0070, з подальшою  передачею у приватну власність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р. </w:t>
      </w:r>
      <w:r>
        <w:rPr>
          <w:b/>
          <w:sz w:val="28"/>
          <w:szCs w:val="28"/>
          <w:lang w:val="uk-UA"/>
        </w:rPr>
        <w:t>Варгатому Леоніду Володимировичу</w:t>
      </w:r>
      <w:r>
        <w:rPr>
          <w:sz w:val="28"/>
          <w:szCs w:val="28"/>
          <w:lang w:val="uk-UA"/>
        </w:rPr>
        <w:t xml:space="preserve"> замовити технічну документацію із землеустрою в ліцензованій землевпорядній організ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Виготовлену  технічну документацію із землеустрою подати на розгляд та затвердження сесії сільської ради згідно чинного законодавства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довкілля та енергозбереження, комунального майна та приватизації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єкт рішення надається секретарю сільської ради з метою його оприлюднення на офіційному сайті Тавричанської сільської рад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Закону України «Про доступ до публічної інформації» та Регламенту Тавричан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розроблений проєкт рішення підлягає оприлюдненню на офіційному сайті Тавричанської сільської  ради не пізніше як за 10 робочих днів до дати їх розгляду на черговій сесі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,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.Тавричанка вул.Соборна ,26 )                                        Оксана КРАВЧ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46:00Z</dcterms:created>
  <dc:creator>PC2</dc:creator>
  <dc:description/>
  <cp:keywords/>
  <dc:language>en-US</dc:language>
  <cp:lastModifiedBy>Vponomarenko1@outlook.com</cp:lastModifiedBy>
  <cp:lastPrinted>2021-02-05T11:44:00Z</cp:lastPrinted>
  <dcterms:modified xsi:type="dcterms:W3CDTF">2021-11-12T08:59:00Z</dcterms:modified>
  <cp:revision>36</cp:revision>
  <dc:subject/>
  <dc:title/>
</cp:coreProperties>
</file>