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72878304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п</w:t>
      </w:r>
      <w:r>
        <w:rPr>
          <w:b/>
          <w:bCs/>
          <w:color w:val="000000"/>
          <w:sz w:val="28"/>
          <w:szCs w:val="28"/>
          <w:lang w:val="en-US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дас Віктора Васильович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л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 Хмельницька,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8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Кудас Віктора Васильови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лого будинку, господарських будівель та споруд площею 0,2500га, розташованої за адресою:  Херсонська область, Каховський район   с. Дудчине, вул. Хмельницька,8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85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дас Віктора Василь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 господарських будівель та споруд площею 0,2500га, розташованої за адресою: Херсонська обл., Каховський район с. Дудчине, вул. Хмельницька,8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Кудас Віктору Василь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лого будинку, господарських будівель та споруд площею  0,2500га, розташованої за адресою: Херсонська обл., Каховський р-н., с. Дудчине, вул. Хмельницька,8, за рахунок земель  житлов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Начальнику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2:00Z</dcterms:created>
  <dc:creator>Name</dc:creator>
  <dc:description/>
  <cp:keywords/>
  <dc:language>en-US</dc:language>
  <cp:lastModifiedBy>PC2</cp:lastModifiedBy>
  <cp:lastPrinted>2019-03-15T11:35:00Z</cp:lastPrinted>
  <dcterms:modified xsi:type="dcterms:W3CDTF">2019-03-15T09:38:00Z</dcterms:modified>
  <cp:revision>4</cp:revision>
  <dc:subject/>
  <dc:title/>
</cp:coreProperties>
</file>