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427228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дас Віктора Васильови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л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8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лого будинку, господарських будівель та споруд площею 0,2500га, розташованої за адресою:  Херсонська область, Каховський район   с. Дудчине, вул. Хмельницька,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8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дас Віктора Василь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 господарських будівель та споруд площею 0,2500га, розташованої за адресою: Херсонська обл., Каховський район с. Дудчине, вул. Хмельницька,8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Кудас Віктору Василь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лого будинку, господарських будівель та споруд площею  0,2500га, розташованої за адресою: Херсонська обл., Каховський р-н., с. Дудчине, вул. Хмельницька,8, за рахунок земель  житлов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Начальнику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2:00Z</dcterms:created>
  <dc:creator>Name</dc:creator>
  <dc:description/>
  <cp:keywords/>
  <dc:language>en-US</dc:language>
  <cp:lastModifiedBy>PC2</cp:lastModifiedBy>
  <cp:lastPrinted>2019-03-15T11:35:00Z</cp:lastPrinted>
  <dcterms:modified xsi:type="dcterms:W3CDTF">2019-03-15T09:38:00Z</dcterms:modified>
  <cp:revision>4</cp:revision>
  <dc:subject/>
  <dc:title/>
</cp:coreProperties>
</file>