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7798034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0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кафе «Вікторія» загальною площею 0,2000</w:t>
      </w:r>
      <w:r>
        <w:rPr>
          <w:sz w:val="28"/>
          <w:szCs w:val="28"/>
          <w:lang w:val="uk-UA"/>
        </w:rPr>
        <w:t xml:space="preserve"> га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0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кафе «Вікторія» загальною площею 0,2000 га розташованої в  межах населеного пункту с. Тавричанка  вул. Дубініна,15б , на території  Тавричанської сільської ради   Каховського району Херсонської області кадастровий номер 6523585000:01:001:0120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2000га кадастровий номер 6523585000:01:001:0120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е призначення  «01.13» іншого сільськогосподарського призначення. Категорія земель: землі сільськогосподарського призначення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кафе «Вікторія»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43:00Z</cp:lastPrinted>
  <dcterms:modified xsi:type="dcterms:W3CDTF">2019-12-17T06:43:00Z</dcterms:modified>
  <cp:revision>18</cp:revision>
  <dc:subject/>
  <dc:title/>
</cp:coreProperties>
</file>