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rFonts w:eastAsia="Calibri" w:cs="Calibri"/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en-US"/>
        </w:rPr>
        <w:object w:dxaOrig="1171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pt;height:77.95pt" filled="f" o:ole="">
            <v:imagedata r:id="rId3" o:title=""/>
          </v:shape>
          <o:OLEObject Type="Embed" ProgID="" ShapeID="ole_rId2" DrawAspect="Content" ObjectID="_1058151358" r:id="rId2"/>
        </w:objec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країна</w:t>
      </w:r>
    </w:p>
    <w:p>
      <w:pPr>
        <w:pStyle w:val="Normal"/>
        <w:tabs>
          <w:tab w:val="clear" w:pos="708"/>
          <w:tab w:val="left" w:pos="106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Тавричанська сільська рада</w:t>
      </w:r>
    </w:p>
    <w:p>
      <w:pPr>
        <w:pStyle w:val="Normal"/>
        <w:tabs>
          <w:tab w:val="clear" w:pos="708"/>
          <w:tab w:val="left" w:pos="106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аховського району Херсонської області</w:t>
      </w:r>
    </w:p>
    <w:p>
      <w:pPr>
        <w:pStyle w:val="Normal"/>
        <w:tabs>
          <w:tab w:val="clear" w:pos="708"/>
          <w:tab w:val="left" w:pos="106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дев’</w:t>
      </w:r>
      <w:r>
        <w:rPr>
          <w:rFonts w:cs="Times New Roman" w:ascii="Times New Roman" w:hAnsi="Times New Roman"/>
          <w:b/>
          <w:sz w:val="28"/>
          <w:szCs w:val="28"/>
        </w:rPr>
        <w:t>ята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сесія восьмого скликання</w:t>
      </w:r>
    </w:p>
    <w:p>
      <w:pPr>
        <w:pStyle w:val="Normal"/>
        <w:tabs>
          <w:tab w:val="clear" w:pos="708"/>
          <w:tab w:val="left" w:pos="106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ЕКТ</w:t>
      </w:r>
      <w:r>
        <w:rPr>
          <w:rFonts w:cs="Times New Roman" w:ascii="Times New Roman" w:hAnsi="Times New Roman"/>
          <w:b/>
          <w:sz w:val="24"/>
          <w:lang w:val="uk-UA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РІШЕНН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. Тавричанк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 подовження терміну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ії договору з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ТОВ  «Агро-Стар»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на земельну ділянку 0,4050г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адастровий номер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6523581500:06:016:0001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Тавричанської сільської ради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аховського району Херсонської області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Розглянувши заяву ТОВ «Агро-Стар»  від 14.05.2021року №848 про внесення змін до діючого Договору оренди № 19 від 22 червня 2011року в частині заміни сторони, також подовження терміну дії договору, керуючись ч.1 п.34 ст.26 Закону України «Про місцеве самоврядування в Україні» сільська рада: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ИРІШИЛА 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Укласти додаткову угоду до Договору № 19 від 22 червня 2011року, а саме: замінити «Орендодавець  Каховська районна державна адміністрація» на «Орендодавець Тавричанська сільська рада Каховського району Херсонської області»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2. Подовжити термін дії договору  №19 від 22 червня 2011року земельної ділянки на 7 (сім) рокі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адастровий номер земельної ділянки 6523581500:06:016:0001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Встановити орендну плату за земельну ділянку площею 0,4050 га в сумі       7948,30грн., що становить 5% від нормативної грошової оцінки  земельної ділянк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Контроль за виконання даного  рішення  покласти на відділ комунальної власності та земельних відносин, житлово–комунального господарства , транспорту та благоустрою, містобудування та архітектури виконавчого комітету сільської рад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  <w:t>Виконавець Кравченко О.М.</w:t>
      </w:r>
    </w:p>
    <w:p>
      <w:pPr>
        <w:pStyle w:val="Normal"/>
        <w:rPr/>
      </w:pPr>
      <w:r>
        <w:rPr>
          <w:rFonts w:cs="Times New Roman" w:ascii="Times New Roman" w:hAnsi="Times New Roman"/>
          <w:lang w:val="uk-UA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Додоток №1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Розрахунок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орендної плати за земельну ділянку 0,4050га., кадастровий 6523581500:06:016:0001 нормативна грошова оцінка якої становить 158965,85 грн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5%   - 7948,30        грн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566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13:10:00Z</dcterms:created>
  <dc:creator>Name</dc:creator>
  <dc:description/>
  <cp:keywords/>
  <dc:language>en-US</dc:language>
  <cp:lastModifiedBy>админ</cp:lastModifiedBy>
  <cp:lastPrinted>2021-05-18T11:06:00Z</cp:lastPrinted>
  <dcterms:modified xsi:type="dcterms:W3CDTF">2021-05-18T08:08:00Z</dcterms:modified>
  <cp:revision>16</cp:revision>
  <dc:subject/>
  <dc:title/>
</cp:coreProperties>
</file>