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97240736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анська сільська рад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в’</w:t>
      </w:r>
      <w:r>
        <w:rPr>
          <w:rFonts w:cs="Times New Roman" w:ascii="Times New Roman" w:hAnsi="Times New Roman"/>
          <w:b/>
          <w:sz w:val="28"/>
          <w:szCs w:val="28"/>
        </w:rPr>
        <w:t>я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ЕК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одовження термін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ї договору з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  «Агро-Стар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земельну ділянку 0,4050г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523581500:06:016:000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вричанської сільської ради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ТОВ «Агро-Стар»  від 14.05.2021року №848 про внесення змін до діючого Договору оренди № 19 від 22 червня 2011року в частині заміни сторони, також подовження терміну дії договору, керуючись ч.1 п.34 ст.26 Закону України «Про місцеве самоврядування в Україні» сільська рада: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Укласти додаткову угоду до Договору № 19 від 22 червня 2011року, а саме: замінити «Орендодавець  Каховська районна державна адміністрація» на «Орендодавець Тавричанська сільська рада Каховського району Херсонської області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 Подовжити термін дії договору  №19 від 22 червня 2011року земельної ділянки на 7 (сім) рок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6:016:000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Встановити орендну плату за земельну ділянку площею 0,4050 га в сумі       7948,30грн., що становить 5% від нормативної грошової оцінки  земельної діля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 даного  рішення  покласти на відділ комунальної власності та земельних відносин, житлово–комунального господарства , транспорту та благоустрою, містобудування та архітектури виконавчого комітету сільської ра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 Кравченко О.М.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оток №1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зрахунок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ендної плати за земельну ділянку 0,4050га., кадастровий 6523581500:06:016:0001 нормативна грошова оцінка якої становить 158965,85 гр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%   - 7948,30        гр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10:00Z</dcterms:created>
  <dc:creator>Name</dc:creator>
  <dc:description/>
  <cp:keywords/>
  <dc:language>en-US</dc:language>
  <cp:lastModifiedBy>админ</cp:lastModifiedBy>
  <cp:lastPrinted>2021-05-18T11:06:00Z</cp:lastPrinted>
  <dcterms:modified xsi:type="dcterms:W3CDTF">2021-05-18T08:08:00Z</dcterms:modified>
  <cp:revision>16</cp:revision>
  <dc:subject/>
  <dc:title/>
</cp:coreProperties>
</file>