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92019751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дцять четверта сесія восьмого скликання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</w:t>
      </w:r>
      <w:r>
        <w:rPr>
          <w:b/>
          <w:sz w:val="28"/>
          <w:szCs w:val="28"/>
          <w:lang w:val="uk-UA"/>
        </w:rPr>
        <w:t>щодо інвентаризації земель                                                                        для обслуговування каналізаційної насосної стан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 с.Тавричанка вул. Будівельників,1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вричанської сільської ради Каховського району                                            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щодо інвентаризації земель для обслуговування каналізаційної насосної станції за адресою с.Тавричанка вул.Будівельників ,1а Тавричанської сільської ради Каховського району Херсонської області, враховуючи висновки відділу міськрайонного управління у Каховського району та м. Новій Каховці про погодження технічної документації відповідно до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 сільська рада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технічну документацію із землеустрою щодо інвентаризації земель для обслуговування каналізаційної насосної станції за адресою с.Тавричанка вул.Будівельників,1а, Тавричанської сільської ради  Каховського району Херсонської області площею 0,0400га.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дастровий номер земельної ділянки 6523585000:01:001:0132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Оформити право комунальної власності за Тавричанською сільською радою на земельну ділянку площею  0,0400га., для обслуговування каналізаційної насосної станції  за адресою с.Тавричанка вул.Будівельників ,1а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32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20-03-13T11:33:00Z</cp:lastPrinted>
  <dcterms:modified xsi:type="dcterms:W3CDTF">2020-03-13T09:33:00Z</dcterms:modified>
  <cp:revision>19</cp:revision>
  <dc:subject/>
  <dc:title/>
</cp:coreProperties>
</file>