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362868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Ольг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Ольгівк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Ольгівка Тавричанської сільської ради  Каховського району Херсонської області площею 10,22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10,22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4:00Z</dcterms:modified>
  <cp:revision>20</cp:revision>
  <dc:subject/>
  <dc:title/>
</cp:coreProperties>
</file>