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687214666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ерш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сес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 317                                                                            від 22.05.2018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встановлення та зміни меж                                                                                  с.Тавричанка , с. Мар’янівка, с.Ольгівка, с.Л.Павлівка                                                                    Тавричанської сільської ради Каховського району                                               Херсонської області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34 статті  26 Закону України «Про місцеве самоврядування в Україні» та згідно висновку державної експертизи землевпорядної документації від 04.11.2019р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Внести зміни до рішення сесії сільської ради №317 від 22.05.2018р «Про встановлення та зміна меж с.Тавричанка, с.Мар’янівка,с.Ольгівка, с.Л.Павлівка Тавричанської сільськ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ховського району Херсонської області», а саме 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 Пункт 1 рішення  викласти в такій редакції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1. Надати дозвіл на розробк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у  із землеустрою щодо встановлення (зміни) меж населеного пункту села Тавричанка  Тавричанської сільської ради  Каховського району Херсонської області, ввести в межі села Тавричанка земельні ділянки загальною площею 62,605 га.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у із землеустрою щодо встановлення (зміни) меж населеного пункту села Мар’янівка Тавричанської сільської ради Каховського району Херсонської області, ввести в межі села Мар’янівка земельні ділянки загальною площею </w:t>
      </w:r>
      <w:r>
        <w:rPr>
          <w:rFonts w:cs="Times New Roman" w:ascii="Times New Roman" w:hAnsi="Times New Roman"/>
          <w:sz w:val="28"/>
          <w:szCs w:val="28"/>
        </w:rPr>
        <w:t>60,75 га</w:t>
      </w:r>
      <w:r>
        <w:rPr>
          <w:rFonts w:cs="Times New Roman" w:ascii="Times New Roman" w:hAnsi="Times New Roman"/>
          <w:sz w:val="28"/>
          <w:szCs w:val="28"/>
          <w:lang w:val="uk-UA"/>
        </w:rPr>
        <w:t>.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у  із землеустрою щодо встановлення (зміни) меж населеного пункт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а Ольгівка Тавричанської сільської ради Каховського району Херсонської області, ввести в межі села Ольгівка земельні ділянки загальною площею 29,43 га.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у із землеустрою щодо встановлення (зміни) меж населеного пункту села Л.Павлівка Тавричанської сільської ради Каховського району Херсонської області,ввести в межі села Л.Павлівка земельні ділянки загальною площею 31,10</w:t>
      </w:r>
      <w:r>
        <w:rPr>
          <w:rFonts w:cs="Times New Roman" w:ascii="Times New Roman" w:hAnsi="Times New Roman"/>
          <w:sz w:val="28"/>
          <w:szCs w:val="28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>.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2-09T11:04:00Z</cp:lastPrinted>
  <dcterms:modified xsi:type="dcterms:W3CDTF">2019-12-09T09:05:00Z</dcterms:modified>
  <cp:revision>26</cp:revision>
  <dc:subject/>
  <dc:title/>
</cp:coreProperties>
</file>