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92331264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Братішку Віктору Миколайл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Братішка Віктора Микола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для ведення  особистого селянського господарства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 зареєстрованого   21 вересня 1995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5,4000га кадастровий номер 6523580700:03:001:0377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101  площею 1,8000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Братішку Віктору Микола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Братішку Віктору Миколайовичу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ратішка Віктора Миколайовича </w:t>
      </w:r>
      <w:r>
        <w:rPr>
          <w:sz w:val="28"/>
          <w:szCs w:val="28"/>
          <w:lang w:val="uk-UA"/>
        </w:rPr>
        <w:t xml:space="preserve">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394 зареєстрованого   21 вересня 1995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Братішку Віктору Микола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ХС №013394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5,4000 га кадастровий номер 6523580700:03:001:0377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01 площею 1,8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Братішку Віктору Микола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підсобн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36:00Z</dcterms:created>
  <dc:creator>PC2</dc:creator>
  <dc:description/>
  <cp:keywords/>
  <dc:language>en-US</dc:language>
  <cp:lastModifiedBy>Андрей</cp:lastModifiedBy>
  <cp:lastPrinted>2021-05-13T09:10:00Z</cp:lastPrinted>
  <dcterms:modified xsi:type="dcterms:W3CDTF">2021-09-15T11:18:00Z</dcterms:modified>
  <cp:revision>7</cp:revision>
  <dc:subject/>
  <dc:title/>
</cp:coreProperties>
</file>