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0713395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цко Галині Леоніді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 сільська ра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и Леонід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 сільська рад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цко Галині Леонід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і Леонідівні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Галину Леонід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pt;height:77.95pt" filled="f" o:ole="">
            <v:imagedata r:id="rId5" o:title=""/>
          </v:shape>
          <o:OLEObject Type="Embed" ProgID="" ShapeID="ole_rId4" DrawAspect="Content" ObjectID="_1742364783" r:id="rId4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и Михайлів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4:001:073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Тетяни Михай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і Михай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Тетяні Михай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Тетяну Михайлів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7pt;height:77.95pt" filled="f" o:ole="">
            <v:imagedata r:id="rId7" o:title=""/>
          </v:shape>
          <o:OLEObject Type="Embed" ProgID="" ShapeID="ole_rId6" DrawAspect="Content" ObjectID="_834986833" r:id="rId6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инько Дмитру Леонід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3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а Леонід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8,0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инько Дмитру Леонід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8,0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4:001:073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у Леонід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инько Дмитра Леонід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 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pt;height:77.95pt" filled="f" o:ole="">
            <v:imagedata r:id="rId9" o:title=""/>
          </v:shape>
          <o:OLEObject Type="Embed" ProgID="" ShapeID="ole_rId8" DrawAspect="Content" ObjectID="_1517218698" r:id="rId8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’</w:t>
      </w:r>
      <w:r>
        <w:rPr>
          <w:b/>
          <w:bCs/>
          <w:color w:val="000000"/>
          <w:sz w:val="28"/>
          <w:szCs w:val="28"/>
        </w:rPr>
        <w:t>ята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для ведення фермер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Яцко  Івану Іванови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2,5500 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вричанська (колишня Дудчинська сільська рад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ої області,Каховс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4:001:073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Івана Іва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землеустрою щодо відведення земельної діля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для ведення фермерського господарства загальною площею 2,5500га.,Тавричанської (колишньої Дудчинської сільської ради) Каховського району Херсонської області із земель комунальної власності керуючись ст.26 Закону України  «Про місцеве самоврядування в Україні»,  відповідно до Земельного кодексу України ст.50 Закону України «Про землеустрій», 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єкт землеустрою, щодо відведення земельної ділянки та надання її у власність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 Херсонської області гр. Яцко Івану Івановичу загальною площею 2,5500га.,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цко Івану Іван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зазначену земельну ділянку для ведення фермерського господарства за рахунок земель комунальної власності Тавричанської (колишньої Дудчинської сільської ради) 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ерсон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4:001:073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Зобов’яз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Яцко Івана Іванови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користовувати земельну ділянку за цільовим призначенням суворо дотримуватись вимоги земельного законодавства Украї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 державну реєстрацію права власності на земельну ділянку згідно чинного законодав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сти відповідальність за збереження межових знаків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рій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Оксана КРАВЧЕНКО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8:00Z</dcterms:created>
  <dc:creator>Name</dc:creator>
  <dc:description/>
  <cp:keywords/>
  <dc:language>en-US</dc:language>
  <cp:lastModifiedBy>PC2017</cp:lastModifiedBy>
  <cp:lastPrinted>2020-04-08T11:44:00Z</cp:lastPrinted>
  <dcterms:modified xsi:type="dcterms:W3CDTF">2020-04-08T08:45:00Z</dcterms:modified>
  <cp:revision>12</cp:revision>
  <dc:subject/>
  <dc:title/>
</cp:coreProperties>
</file>