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2558405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цко Галині Леоніді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и Леонід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цко Галині Леонід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і Леоніді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у Леонід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527820626" r:id="rId4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и Михайл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Тетяни Михай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Тетя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у Михайл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512550288" r:id="rId6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Дмитру Леоні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3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а Леоні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инько Дмитр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а Леоні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 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1266127031" r:id="rId8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Яцко  Івану Іван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2,5500 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3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Івана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2,5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Яцко Івану Івановичу загальною площею 2,5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цко Івану Іван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Івана Іван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017</cp:lastModifiedBy>
  <cp:lastPrinted>2020-04-08T11:44:00Z</cp:lastPrinted>
  <dcterms:modified xsi:type="dcterms:W3CDTF">2020-04-08T08:45:00Z</dcterms:modified>
  <cp:revision>12</cp:revision>
  <dc:subject/>
  <dc:title/>
</cp:coreProperties>
</file>