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8917586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п</w:t>
      </w:r>
      <w:r>
        <w:rPr>
          <w:b/>
          <w:bCs/>
          <w:color w:val="000000"/>
          <w:sz w:val="28"/>
          <w:szCs w:val="28"/>
          <w:lang w:val="en-US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Головному управлінн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геокадастру у Херсонській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годи на проведення аукці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і ділян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26, Закону України «Про місцеве самоврядування в Україні», розпорядженням Кабінету Міністрів України від 31 січня 2018року №60-р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ст.118 Земельного кодексу України, сільська рада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Дати згоду Головному управлінню Держгеокадастру в Херсонській області, щодо завершення організаційних робіт стосовно реалізації права оренди на земельні ділянки сільськогосподарського призначення в кількості однієї ділянки загальною площею 54,4000га., яка знаходиться за межами населеного пункту Тавричанської (колишньої Заозерненської ) сільської ради для ведення фермерського господарства. Кадастровий номер земельної ділянки – 6523581800:03:001:008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05:00Z</dcterms:created>
  <dc:creator>Name</dc:creator>
  <dc:description/>
  <cp:keywords/>
  <dc:language>en-US</dc:language>
  <cp:lastModifiedBy>PC2</cp:lastModifiedBy>
  <cp:lastPrinted>2019-03-18T16:19:00Z</cp:lastPrinted>
  <dcterms:modified xsi:type="dcterms:W3CDTF">2019-03-18T14:26:00Z</dcterms:modified>
  <cp:revision>4</cp:revision>
  <dc:subject/>
  <dc:title/>
</cp:coreProperties>
</file>