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0197140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Головному управлінн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геокадастру у Херсонській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годи на проведення аукц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, Закону України «Про місцеве самоврядування в Україні», розпорядженням Кабінету Міністрів України від 31 січня 2018року №60-р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ст.118 Земельного кодексу України, сільська рада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ати згоду Головному управлінню Держгеокадастру в Херсонській області, щодо завершення організаційних робіт стосовно реалізації права оренди на земельні ділянки сільськогосподарського призначення в кількості однієї ділянки загальною площею 54,4000га., яка знаходиться за межами населеного пункту Тавричанської (колишньої Заозерненської ) сільської ради для ведення фермерського господарства. Кадастровий номер земельної ділянки – 6523581800:03:001:008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5:00Z</dcterms:created>
  <dc:creator>Name</dc:creator>
  <dc:description/>
  <cp:keywords/>
  <dc:language>en-US</dc:language>
  <cp:lastModifiedBy>PC2</cp:lastModifiedBy>
  <cp:lastPrinted>2019-03-18T16:19:00Z</cp:lastPrinted>
  <dcterms:modified xsi:type="dcterms:W3CDTF">2019-03-18T14:26:00Z</dcterms:modified>
  <cp:revision>4</cp:revision>
  <dc:subject/>
  <dc:title/>
</cp:coreProperties>
</file>