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794020874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лашенко Ніни Васил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Любимо-Павлівка, вул. Першотравнева,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3:001:001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алашенко Ніни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Любимо-Павлівка , вул. Першотравнева,12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3:001:0013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алашенко Ніни Васил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Любимо-Павлівка, вул. Першотравнева,12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3:001:00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алашенко Ніни Василівн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Любимо-Павлівка, вул. Першотравнева,12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3:001:001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31:00Z</cp:lastPrinted>
  <dcterms:modified xsi:type="dcterms:W3CDTF">2019-12-27T10:40:00Z</dcterms:modified>
  <cp:revision>16</cp:revision>
  <dc:subject/>
  <dc:title/>
</cp:coreProperties>
</file>