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1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77.95pt" filled="f" o:ole="">
            <v:imagedata r:id="rId3" o:title=""/>
          </v:shape>
          <o:OLEObject Type="Embed" ProgID="" ShapeID="ole_rId2" DrawAspect="Content" ObjectID="_1022644400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uk-UA"/>
        </w:rPr>
        <w:t>авричанська сільська рада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>аховського району Херсонської області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идцять третя сесія восьмого скликання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ЄКТ РІШЕННЯ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Тавричанк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надання  дозволу на розроб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ічної документації із землеустро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проведення інвентаризації земел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території Тавричанської сіль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ховського району Херсонської області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ідповідно до ст.26 ЗУ «Про місцеве самоврядування в Україні» статей 12,83,122 Земельного кодексу України, статті 57 ЗУ «Про землеустрій», статті 21 Закону України «Про державний земельний кадастр», постанови Кабінету міністрів України №513 від 23 травня 2012 року «Про затвердження порядку проведення інвентаризації земель» ,та з метою забезпечення ведення Державного земельного кадастру, здійснення контролю за використання і охорону земель та визначення якісного стану земельних ділянок, їх меж, розміру, складу угідь, враховуючи пропозиції та висновки постійної комісії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>1.Надати дозвіл на розробку технічної документації із землеустрою щодо проведення інвентаризації земель комунальної власності Тавричанської сільської ради :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ля обслуговування</w:t>
      </w:r>
      <w:r>
        <w:rPr>
          <w:b/>
          <w:sz w:val="28"/>
          <w:szCs w:val="28"/>
          <w:lang w:val="uk-UA"/>
        </w:rPr>
        <w:t xml:space="preserve"> артезіанської свердловини</w:t>
      </w:r>
      <w:r>
        <w:rPr>
          <w:sz w:val="28"/>
          <w:szCs w:val="28"/>
          <w:lang w:val="uk-UA"/>
        </w:rPr>
        <w:t xml:space="preserve">  № 12-108 за адресою: с.Заозерне вул. Лесі Українки, 91 Каховського району Херсонської області орієнтовною площею 0,6300га, на землях промисловості, транспорту, зв’язку, енергетики, оборони та іншого призначення;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>- для обслуговування</w:t>
      </w:r>
      <w:r>
        <w:rPr>
          <w:b/>
          <w:sz w:val="28"/>
          <w:szCs w:val="28"/>
          <w:lang w:val="uk-UA"/>
        </w:rPr>
        <w:t xml:space="preserve"> артезіанської свердловини </w:t>
      </w:r>
      <w:r>
        <w:rPr>
          <w:sz w:val="28"/>
          <w:szCs w:val="28"/>
          <w:lang w:val="uk-UA"/>
        </w:rPr>
        <w:t>№12-48 за адресою: с.Скворцівка вул.Мелітопольська,49 Каховського району Херсонської області орієнтовною площею 0,3600га, на землях промисловості, транспорту, зв’язку, енергетики, оборони та іншого призначення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Тавричанській сільській раді замовити  розробку технічної документації із землеустрою щодо проведення інвентаризації земельної ділянки у суб’єкта господарювання, що має відповідну ліцензію на здійснення даного виду робіт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Контроль за виконанням даного рішення покласти на постійну комісію з питань земельних відносин та земельного кадастру, планування території, будівництва, архітектури та благоустрою, житлової політики, комунального господарства, транспорту, природокористування, охорони довкілля та енергозбереження, комунального майна та приватизації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                                                                       Ю.А.Гречка</w:t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Style15"/>
        <w:rPr>
          <w:lang w:val="uk-UA"/>
        </w:rPr>
      </w:pPr>
      <w:r>
        <w:rPr/>
        <w:t>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                                                                                    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Gerb">
    <w:name w:val="gerb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1:28:00Z</dcterms:created>
  <dc:creator>PC2</dc:creator>
  <dc:description/>
  <cp:keywords/>
  <dc:language>en-US</dc:language>
  <cp:lastModifiedBy>PC2</cp:lastModifiedBy>
  <cp:lastPrinted>2020-01-23T10:28:00Z</cp:lastPrinted>
  <dcterms:modified xsi:type="dcterms:W3CDTF">2020-01-23T08:28:00Z</dcterms:modified>
  <cp:revision>16</cp:revision>
  <dc:subject/>
  <dc:title/>
</cp:coreProperties>
</file>