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10772110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ховського району  Херсон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сесія </w:t>
      </w:r>
      <w:r>
        <w:rPr>
          <w:b/>
          <w:bCs/>
          <w:sz w:val="28"/>
          <w:szCs w:val="28"/>
          <w:lang w:val="ru-RU"/>
        </w:rPr>
        <w:t xml:space="preserve"> восьмого</w:t>
      </w:r>
      <w:r>
        <w:rPr>
          <w:b/>
          <w:bCs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ОЕКТ РІШЕНН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кошторисної документації «Будівництво мереж вуличного освітлення за адресою: Каховський район с.Мар’янівка вулиця Київська, вулиця Механізаторів» та проект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ошторисну документацію «Будівництво мереж вуличного освітлення»  за адресою: Каховський район с.Мар’янівка вулиця Київська, вулиця Механізаторів »  та проект, відповідно до положень п.32 та п.43 ст.2б Закону України «Про місцеве самоврядування в Україні» Тавричанська сільська рада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кошторисну документацію «Будівництво мереж вуличного освітлення за адресою: Каховський район с.Мар’янівка вулиця Київська, вулиця Механізаторів » та проект на загальну суму 99,678 тисяч грн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з питань планування, фінансів, бюджету та соціально – економічного розвит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Ю.А.Греч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07:00Z</dcterms:created>
  <dc:creator>Андрей</dc:creator>
  <dc:description/>
  <cp:keywords/>
  <dc:language>en-US</dc:language>
  <cp:lastModifiedBy>Андрей</cp:lastModifiedBy>
  <cp:lastPrinted>2017-08-16T10:30:00Z</cp:lastPrinted>
  <dcterms:modified xsi:type="dcterms:W3CDTF">2017-09-19T10:22:00Z</dcterms:modified>
  <cp:revision>5</cp:revision>
  <dc:subject/>
  <dc:title/>
</cp:coreProperties>
</file>