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74303240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шоста </w:t>
      </w:r>
      <w:r>
        <w:rPr>
          <w:b/>
          <w:bCs/>
          <w:color w:val="000000"/>
          <w:sz w:val="28"/>
          <w:szCs w:val="28"/>
        </w:rPr>
        <w:t>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ідвед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вальову Валерію Йосип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2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Дудчине , вул Українська,6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1500:01:001:010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вальова Валерія Йосип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, щодо відведення земельної ділянки у власність для будівництва та обслуговування житлового будинку, господарських будівель та споруд площею 0,2200га, розташованої за адресою:  Херсонська область, Каховський район   с. Дудчине, вул. Українська,69.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103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вальову Валерію Йосип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200га, розташованої за адресою: Херсонська область Каховський район с. Дудчине,  вул. Українська,69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10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вальову Валерію Йосип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200га, розташованої за адресою: Херсонська область Каховський район с.Дудчине,  вул. Українська,69, за рахунок земель  житлової забудови Тавричанської сільської ради Каховського району, Херсонської області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10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ерезич І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Сергій ОЖ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Чабановій Ірині Анатоліївні для будівництва та обслуговування житлового  будинку, господарських будівель та споруд  загальною площею 0,2500га за адресою: Херсонська область, Каховський район с.Скворцівка , вул. Мелітопольська, 36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 ділянки - 6523585000:03:001:0010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 будинку, господарських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 для винесення на сесію сільської рад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ій Ірині Анатоліївн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 вул. Мелітопольська ,36а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5000:03:001:0010 та передати земельну ділянку у власніст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1-25T10:04:00Z</cp:lastPrinted>
  <dcterms:modified xsi:type="dcterms:W3CDTF">2021-01-25T08:06:00Z</dcterms:modified>
  <cp:revision>33</cp:revision>
  <dc:subject/>
  <dc:title/>
</cp:coreProperties>
</file>