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5609314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шоста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альову Валерію Йосип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2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Дудчине , вул Українська,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1500:01:001:01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альова Валерія Йосип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200га, розташованої за адресою:  Херсонська область, Каховський район   с. Дудчине, вул. Українська,69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10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ьову Валерію Йосип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200га, розташованої за адресою: Херсонська область Каховський район с. Дудчине,  вул. Українська,69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ьову Валерію Йосип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200га, розташованої за адресою: Херсонська область Каховський район с.Дудчине,  вул. Українська,69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1-25T10:04:00Z</cp:lastPrinted>
  <dcterms:modified xsi:type="dcterms:W3CDTF">2021-01-25T08:06:00Z</dcterms:modified>
  <cp:revision>33</cp:revision>
  <dc:subject/>
  <dc:title/>
</cp:coreProperties>
</file>