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412776998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а Юрія Петрович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Скворцівка , вул. Мелітопольська ,1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0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Чабанова Юрія Пет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Скворцівка, вул. Мелітопольська,19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3:001:0002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(на місцевості), яка знаходилася в користуванн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абанова Юрія Петровича 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Скворцівка, вул. Мелітопольська,19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3:001:000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Чабанова Юрія Пет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., Каховський р-н., с.Сворцівка, вул. Мелітопольська,19,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3:001:000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27T11:37:00Z</cp:lastPrinted>
  <dcterms:modified xsi:type="dcterms:W3CDTF">2019-12-27T10:41:00Z</dcterms:modified>
  <cp:revision>18</cp:revision>
  <dc:subject/>
  <dc:title/>
</cp:coreProperties>
</file>