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412063196" r:id="rId2"/>
        </w:objec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ідновлення) меж  земельної ділянки в натурі (на місцевості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находиться в користуванн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абанова Юрія Петрович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та обслуговування житлового будин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Скворцівка , вул. Мелітопольська ,1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5000:03:001:000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Юрія Пет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технічної документації  із землеустрою , щодо встановлення (відновлення) земельної ділянки в натурі (на місцевості), яка знаходиться в користуванні 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Скворцівка, вул. Мелітопольська,19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5000:03:001:0002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, щодо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, яка знаходилася в користуванні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абанова Юрія Петровича 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Скворцівка, вул. Мелітопольська,19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абанова Юрія Пет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Сворцівка, вул. Мелітопольська,19, за рахунок земель  житлової 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5000:03:001:0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комунальної власності та земельних відносин, житлово-комунального господарства, транспорту та благоустрою, містобудування та архітектури виконавчого комітету сільської ради Кравченко О.М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19-12-27T11:37:00Z</cp:lastPrinted>
  <dcterms:modified xsi:type="dcterms:W3CDTF">2019-12-27T10:41:00Z</dcterms:modified>
  <cp:revision>18</cp:revision>
  <dc:subject/>
  <dc:title/>
</cp:coreProperties>
</file>