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196936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2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водонапірної башт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,055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2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водонапірної башти загальною площею 0,0550 га розташованої в  межах населеного пункту с Тавричанка  вул.40 років Перемоги,23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2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0550га. кадастровий номер 6523585000:01:001:0122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водонапірної башт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40:00Z</cp:lastPrinted>
  <dcterms:modified xsi:type="dcterms:W3CDTF">2019-12-17T06:40:00Z</dcterms:modified>
  <cp:revision>20</cp:revision>
  <dc:subject/>
  <dc:title/>
</cp:coreProperties>
</file>