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5201810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говір оренди земель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 Каховського району Херсонської                                                                      області від 16.09.2019р зареєстрованого в Державн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і речових прав за №3340494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Власенка Володимира Володимировича  про внесення змін до діючого Договору оренди  землі  від 16.09.2019року  зареєстрованого в Державному реєстрі речових прав за № 33404947 від 23.09.2019року в частині заміни сторони, а також подовження терміну дії договору, керуючись ч.1 п.34 ст.26 Закону України «Про місцеве самоврядування в Україні» сільська рад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класти додаткову угоду  до Договору оренди землі від 16  вересня 2019року зареєстрованого в Державному реєстрі речових прав №33404947 від 23.09.2019року,  а саме: замінити «Орендодавець Головне управління Держгеокадастру у Херсонській області» на «Орендодавець Тавричанська сільська рада Каховського району Херсонської області» та  «Орендар Власенко Володимир Володимирович» на Фермерське господарство «Колос Таврії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довжити термін дії договору оренди землі від 16 вересня 2019року земельної ділянки на   _______________ ро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3:001:008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35:00Z</dcterms:created>
  <dc:creator>Name</dc:creator>
  <dc:description/>
  <dc:language>en-US</dc:language>
  <cp:lastModifiedBy>Админ</cp:lastModifiedBy>
  <cp:lastPrinted>2020-01-24T11:38:00Z</cp:lastPrinted>
  <dcterms:modified xsi:type="dcterms:W3CDTF">2020-02-10T12:35:00Z</dcterms:modified>
  <cp:revision>2</cp:revision>
  <dc:subject/>
  <dc:title/>
</cp:coreProperties>
</file>