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010081582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Тавричанська сільська рада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ховського району Херсонської області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ридцять третя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</w:t>
      </w:r>
      <w:r>
        <w:rPr>
          <w:rFonts w:cs="Times New Roman" w:ascii="Times New Roman" w:hAnsi="Times New Roman"/>
          <w:b/>
          <w:sz w:val="24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говір оренди земельної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ілянки комунальної власнос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вричансько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ої ради Каховського району Херсонської                                                                      області від 16.09.2019р зареєстрованого в Державном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єстрі речових прав за №3340494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 заяву Власенка Володимира Володимировича  про внесення змін до діючого Договору оренди  землі  від 16.09.2019року  зареєстрованого в Державному реєстрі речових прав за № 33404947 від 23.09.2019року в частині заміни сторони, а також подовження терміну дії договору, керуючись ч.1 п.34 ст.26 Закону України «Про місцеве самоврядування в Україні» сільська рада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Укласти додаткову угоду  до Договору оренди землі від 16  вересня 2019року зареєстрованого в Державному реєстрі речових прав №33404947 від 23.09.2019року,  а саме: замінити «Орендодавець Головне управління Держгеокадастру у Херсонській області» на «Орендодавець Тавричанська сільська рада Каховського району Херсонської області» та  «Орендар Власенко Володимир Володимирович» на Фермерське господарство «Колос Таврії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одовжити термін дії договору оренди землі від 16 вересня 2019року земельної ділянки на   _______________ рокі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800:03:001:008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 даного  рішення 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 комунального майна та приватизації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2:35:00Z</dcterms:created>
  <dc:creator>Name</dc:creator>
  <dc:description/>
  <dc:language>en-US</dc:language>
  <cp:lastModifiedBy>Админ</cp:lastModifiedBy>
  <cp:lastPrinted>2020-01-24T11:38:00Z</cp:lastPrinted>
  <dcterms:modified xsi:type="dcterms:W3CDTF">2020-02-10T12:35:00Z</dcterms:modified>
  <cp:revision>2</cp:revision>
  <dc:subject/>
  <dc:title/>
</cp:coreProperties>
</file>