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7637570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, вул. Мічуріна,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Катерини Андр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 із землеустрою , щодо відведення земельної ділянки  для будівництва та обслуговування житлового будинку, господарських будівель та споруд площею 0,1000га, розташованої за адресою:  Херсонська область, Каховський район   с. Ольгівка, вул. Мічуріна, 3. 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4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Катерині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1000га, розташованої за адресою: Херсонська обл., Каховський район с. Ольгівка,  вул. Мічуріна,3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ириченко Катерині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000га, розташованої за адресою: Херсонська обл., Каховський р-н., с. Ольгівка,  вул. Мічуріна, 3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Acer 1</cp:lastModifiedBy>
  <cp:lastPrinted>2020-01-11T09:55:00Z</cp:lastPrinted>
  <dcterms:modified xsi:type="dcterms:W3CDTF">2020-03-16T10:10:00Z</dcterms:modified>
  <cp:revision>16</cp:revision>
  <dc:subject/>
  <dc:title/>
</cp:coreProperties>
</file>