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416962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7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складу будматеріалів загальною площею 1,03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7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складу будматеріалів загальною площею 1,0300 га розташованої в  межах населеного пункту с Тавричанка  вул. Таврійська,9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7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Державному підприємству ДПДГ «Асканійське» АДСДС ІЗЗ НААН оформити право постійного користування  на земельну ділянку площею 1,0300га кадастровий номер 6523585000:01:001:0117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Цільове призначення  «01.13» іншого сільськогосподарського призначення, 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складу будматеріалів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24:00Z</cp:lastPrinted>
  <dcterms:modified xsi:type="dcterms:W3CDTF">2019-12-17T06:25:00Z</dcterms:modified>
  <cp:revision>21</cp:revision>
  <dc:subject/>
  <dc:title/>
</cp:coreProperties>
</file>