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91652505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17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складу будматеріалів загальною площею 1,0300 га</w:t>
      </w:r>
      <w:r>
        <w:rPr>
          <w:sz w:val="28"/>
          <w:szCs w:val="28"/>
          <w:lang w:val="uk-UA"/>
        </w:rPr>
        <w:t>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17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 складу будматеріалів загальною площею 1,0300 га розташованої в  межах населеного пункту с Тавричанка  вул. Таврійська,9 на території  Тавричанської сільської ради   Каховського району 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17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Державному підприємству ДПДГ «Асканійське» АДСДС ІЗЗ НААН оформити право постійного користування  на земельну ділянку площею 1,0300га кадастровий номер 6523585000:01:001:0117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Цільове призначення  «01.13» іншого сільськогосподарського призначення, Категорія земель: землі сільськогосподарського призначення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складу будматеріалів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24:00Z</cp:lastPrinted>
  <dcterms:modified xsi:type="dcterms:W3CDTF">2019-12-17T06:25:00Z</dcterms:modified>
  <cp:revision>21</cp:revision>
  <dc:subject/>
  <dc:title/>
</cp:coreProperties>
</file>