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5499161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,  щодо інвентаризації зем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 власності розташованих  в межах                                                          населеного пункту, на територ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вричанської сільської ради   Каховського рай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>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17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глянувши технічну документацію із землеустрою, щодо інвентаризації земель державної власності сільськогосподарського призначення </w:t>
      </w:r>
      <w:r>
        <w:rPr>
          <w:b/>
          <w:sz w:val="28"/>
          <w:szCs w:val="28"/>
          <w:lang w:val="uk-UA"/>
        </w:rPr>
        <w:t>для обслуговування складу будматеріалів загальною площею 1,0300 га</w:t>
      </w:r>
      <w:r>
        <w:rPr>
          <w:sz w:val="28"/>
          <w:szCs w:val="28"/>
          <w:lang w:val="uk-UA"/>
        </w:rPr>
        <w:t>., розташованої  в межах населеного пункту,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вричанської сільської ради   Каховського району Херсонської області кадастровий номер 6523585000:01:001:0117 керуючись : Порядком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сільська рада: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  технічну документацію із землеустрою, щодо інвентаризації земель державної власності  сільськогосподарського призначення для обслуговування  складу будматеріалів загальною площею 1,0300 га розташованої в  межах населеного пункту с Тавричанка  вул. Таврійська,9 на території  Тавричанської сільської ради   Каховського району 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17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Державному підприємству ДПДГ «Асканійське» АДСДС ІЗЗ НААН оформити право постійного користування  на земельну ділянку площею 1,0300га кадастровий номер 6523585000:01:001:0117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Цільове призначення  «01.13» іншого сільськогосподарського призначення, Категорія земель: землі сільськогосподарського призначення.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використання: для обслуговування складу будматеріалів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19-12-17T08:24:00Z</cp:lastPrinted>
  <dcterms:modified xsi:type="dcterms:W3CDTF">2019-12-17T06:25:00Z</dcterms:modified>
  <cp:revision>21</cp:revision>
  <dc:subject/>
  <dc:title/>
</cp:coreProperties>
</file>