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435713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стадіону загальною площею 1,61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6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стадіону загальною площею 1,6100 га розташованої в  межах населеного пункту с Тавричанка  вул.40 років Перемоги, 20 на території  Тавричанської сільської ради   Каховського району 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1,6100га кадастровий номер 6523585000:01:001:012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стаді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8:00Z</cp:lastPrinted>
  <dcterms:modified xsi:type="dcterms:W3CDTF">2019-12-17T06:18:00Z</dcterms:modified>
  <cp:revision>22</cp:revision>
  <dc:subject/>
  <dc:title/>
</cp:coreProperties>
</file>