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83381732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дванадцята </w:t>
      </w:r>
      <w:r>
        <w:rPr>
          <w:b/>
          <w:bCs/>
          <w:color w:val="000000"/>
          <w:sz w:val="28"/>
          <w:szCs w:val="28"/>
        </w:rPr>
        <w:t>сесія восьмого скликанн</w:t>
      </w:r>
      <w:r>
        <w:rPr>
          <w:b/>
          <w:bCs/>
          <w:color w:val="000000"/>
          <w:sz w:val="28"/>
          <w:szCs w:val="28"/>
          <w:lang w:val="uk-UA"/>
        </w:rPr>
        <w:t>я</w:t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окументації із землеустрою, щодо поділу та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</w:t>
      </w:r>
      <w:r>
        <w:rPr>
          <w:sz w:val="28"/>
          <w:szCs w:val="28"/>
        </w:rPr>
        <w:t>єднання</w:t>
      </w:r>
      <w:r>
        <w:rPr>
          <w:sz w:val="28"/>
          <w:szCs w:val="28"/>
          <w:lang w:val="uk-UA"/>
        </w:rPr>
        <w:t xml:space="preserve"> земельної ділянки в натурі (на місцевості)                                                          гр</w:t>
      </w:r>
      <w:r>
        <w:rPr>
          <w:b/>
          <w:sz w:val="28"/>
          <w:szCs w:val="28"/>
          <w:lang w:val="uk-UA"/>
        </w:rPr>
        <w:t>. Остапенку Віктору Віл’ямович</w:t>
      </w:r>
      <w:r>
        <w:rPr>
          <w:sz w:val="28"/>
          <w:szCs w:val="28"/>
          <w:lang w:val="uk-UA"/>
        </w:rPr>
        <w:t xml:space="preserve"> на земельну діля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едення особистого підсобного господарств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перебуває в постійному користуван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державного акта серія І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-ХС №01348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>Остапенка Віктора Віл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мовича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, відповідно до державного акту на право постійного користування землею серія  І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-ХС №013489 зареєстрованого   30 вересня 1995р з цільовим призначенням для ведення особистого підсобного господарства,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сільська рада: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6"/>
        <w:rPr/>
      </w:pPr>
      <w:r>
        <w:rPr>
          <w:sz w:val="28"/>
          <w:szCs w:val="28"/>
          <w:lang w:val="uk-UA"/>
        </w:rPr>
        <w:t>1.Провести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 12,7201га кадастровий номер 6523580700:03:001:0342 з відокремленням згідно плану в окремі ділянки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181  площею 1,8000 га</w:t>
      </w:r>
    </w:p>
    <w:p>
      <w:pPr>
        <w:pStyle w:val="Style16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>Остапенку  Віктору Віл’ямовичу</w:t>
      </w:r>
      <w:r>
        <w:rPr>
          <w:sz w:val="28"/>
          <w:szCs w:val="28"/>
          <w:lang w:val="uk-UA"/>
        </w:rPr>
        <w:t xml:space="preserve"> 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иготовлену  технічну документацію із землеустрою подати на розгляд та затвердження сесії сільської ради згідно чинного законодавства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Контроль за виконанням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6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lang w:val="uk-UA"/>
        </w:rPr>
        <w:t xml:space="preserve">                                        </w:t>
      </w:r>
      <w:r>
        <w:rPr>
          <w:b/>
          <w:u w:val="single"/>
          <w:lang w:val="uk-UA"/>
        </w:rPr>
        <w:t>ПОЯСНЮВАЛЬНА ЗАПИСКА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 проєкту  рішення Тавричанської   сільської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 документації із землеустрою, щодо поділу та  об’єднання земельної ділянки в натурі(на місцевості)                                                                                                                                                                                                                                   гр</w:t>
      </w:r>
      <w:r>
        <w:rPr>
          <w:b/>
          <w:sz w:val="28"/>
          <w:szCs w:val="28"/>
          <w:lang w:val="uk-UA"/>
        </w:rPr>
        <w:t xml:space="preserve">. Остапенкуу Віктору Віл’ямовичу </w:t>
      </w:r>
      <w:r>
        <w:rPr>
          <w:sz w:val="28"/>
          <w:szCs w:val="28"/>
          <w:lang w:val="uk-UA"/>
        </w:rPr>
        <w:t xml:space="preserve"> на земельну ділянку для ведення особистого підсобного господарства, яка перебуває в постійному користуванні згідно державного актe серія І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-ХС №01348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Розробником проєкту рішення</w:t>
      </w:r>
      <w:r>
        <w:rPr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 xml:space="preserve">Остапенка Віктора Віл’ямовича 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 відповідно до державного акту на право постійного користування землею серія  ІІ-ХС №013489 зареєстрованого   30 вересня 1995р 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надання дозволу на розробку технічної документації із землеустрою, щодо поділу та  об’єднання земельної ділянки в натурі (на місцевості)                                                                                                                                                                                гр. </w:t>
      </w:r>
      <w:r>
        <w:rPr>
          <w:b/>
          <w:sz w:val="28"/>
          <w:szCs w:val="28"/>
          <w:lang w:val="uk-UA"/>
        </w:rPr>
        <w:t>Остапенку Віктору Віл’ямо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земельну ділянку для ведення особистого підсобного господарства, яка перебуває в постійному користуванні згідно державного акта серія І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-ХС №013489 для винесення на сесію сільської ради.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проєкту рішення передбачено надання дозволу  на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 12,7201га кадастровий номер 6523580700:03:001:0342 з виокремленням згідно плану в окремі ділянки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181 площею 1,8000 га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 xml:space="preserve">Остапенку Віктору Віл’ямовичу </w:t>
      </w:r>
      <w:r>
        <w:rPr>
          <w:sz w:val="28"/>
          <w:szCs w:val="28"/>
          <w:lang w:val="uk-UA"/>
        </w:rPr>
        <w:t>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10 робочих днів до дати їх розгляду на черговій сесії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3:12:00Z</dcterms:created>
  <dc:creator>PC2</dc:creator>
  <dc:description/>
  <cp:keywords/>
  <dc:language>en-US</dc:language>
  <cp:lastModifiedBy>админ</cp:lastModifiedBy>
  <cp:lastPrinted>2021-09-14T16:26:00Z</cp:lastPrinted>
  <dcterms:modified xsi:type="dcterms:W3CDTF">2021-09-15T12:25:00Z</dcterms:modified>
  <cp:revision>4</cp:revision>
  <dc:subject/>
  <dc:title/>
</cp:coreProperties>
</file>