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4485736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Остапенку Віктору Віл’ямович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Остапенка Віктора Віл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м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 зареєстрованого   30 вересня 1995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2,7201га кадастровий номер 6523580700:03:001:0342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81 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Остапенку  Віктору Віл’ям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Остапенкуу Віктору Віл’ям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e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Остапенка Віктора Віл’ям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89 зареєстрованого   30 вересня 1995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Остапенку Віктору Віл’ям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2,7201га кадастровий номер 6523580700:03:001:0342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81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Остапенку Віктору Віл’ям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12:00Z</dcterms:created>
  <dc:creator>PC2</dc:creator>
  <dc:description/>
  <cp:keywords/>
  <dc:language>en-US</dc:language>
  <cp:lastModifiedBy>админ</cp:lastModifiedBy>
  <cp:lastPrinted>2021-09-14T16:26:00Z</cp:lastPrinted>
  <dcterms:modified xsi:type="dcterms:W3CDTF">2021-09-15T12:25:00Z</dcterms:modified>
  <cp:revision>4</cp:revision>
  <dc:subject/>
  <dc:title/>
</cp:coreProperties>
</file>