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8623116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е  некомерційне підприємство «Амбулаторія загальної практики- сімейної медицини Тавричанської сільської ради Каховського району Херсонської області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u w:val="single"/>
        </w:rPr>
      </w:pPr>
      <w:r>
        <w:rPr>
          <w:u w:val="single"/>
        </w:rPr>
        <w:t xml:space="preserve">      </w:t>
      </w:r>
      <w:r>
        <w:rPr>
          <w:sz w:val="18"/>
          <w:szCs w:val="18"/>
          <w:u w:val="single"/>
        </w:rPr>
        <w:t>74862 с. Тавричанка  вул.. Соборна,  26</w:t>
        <w:tab/>
        <w:t xml:space="preserve">                                                                                 тел.(05536) 91-1-48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мін фінансового плану 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договору № 0000-ХНРМ-М000 від  16.01.2019р. «Про медичне обслуговування населення за програмою медичних гаранті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му -1663947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м на 1 листопада надійшло від НСЗУ -1174715,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звіту за листопа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іатр – заключено декларацій 647 .сума оплати-54100,16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загальної практики –сімейний лікар-1731декл70885,84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                                      2378декларацій на суму -124986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’язку з невиконанням  договору від 16.01.2019р. НСЗУ  додатковою угодою змінює суму договору на 1425642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’язку з цим код рядка 006 фін. плану  –надходження від НСЗУ зменшено на 20830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рішення сесії № 704 від 12 .07.2019р.внесені зміни до програми підтримки комунального некомерційного підприємства «Амбулаторія загальної практики –сімейної медицини на 2019рік  Сума фінансування змінена з 1045570 .яка  закладена у фінансовому плані на 2019рік від 19.12.2018року на 1537987грн. тобто збільшено на 492417грн.Сума фінансування затверджена по статтям видатків. Код рядка  фінансового плану 008- збільшено на 492417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ж збільшено код рядка 009- на 1832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квітня 2019року на поточний рахунок КНП  «АЗПСМ Тавричанської сільської ради» надходить орендна пл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П Лювіна -177,35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Г «Асканійське» -781,26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П Голубєва -      342,42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П Заікіна      -     514,24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м за місяць -   1815,27 з ПД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м на 1 .11.2019 надійшло  орендної плати 13956,29,до кінця року планується надходжень-18320 гр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а сума надходжень на 2019 рік складає 2981949  було затверджено 2679517грн.  збільшення -302432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цим надходженням  вносимо  зміни і до видаткової частини фінансового плану.    Збільшивши в цілому видат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іальні затрати  на -90840 ( Медикаменти ,хоз. Матері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лату праці на    -94320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ахування на оплату праці-20823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Інші операційні витрати -96449грн (Поточний ремонт ФАП с. Дудч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оловний бухгалтер                                                                   Л.В. Єрохіна         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93" w:before="662" w:after="0"/>
      <w:ind w:left="86" w:hanging="0"/>
      <w:jc w:val="center"/>
      <w:outlineLvl w:val="8"/>
    </w:pPr>
    <w:rPr>
      <w:b/>
      <w:color w:val="000000"/>
      <w:spacing w:val="52"/>
      <w:w w:val="113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pacing w:val="52"/>
      <w:w w:val="113"/>
      <w:sz w:val="32"/>
      <w:shd w:fill="FFFFFF" w:val="clear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43:00Z</dcterms:created>
  <dc:creator>Tarany</dc:creator>
  <dc:description/>
  <dc:language>en-US</dc:language>
  <cp:lastModifiedBy>Админ</cp:lastModifiedBy>
  <cp:lastPrinted>2019-03-11T15:50:00Z</cp:lastPrinted>
  <dcterms:modified xsi:type="dcterms:W3CDTF">2019-11-11T14:43:00Z</dcterms:modified>
  <cp:revision>2</cp:revision>
  <dc:subject/>
  <dc:title/>
</cp:coreProperties>
</file>