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95pt;height:77.25pt" filled="f" o:ole="">
            <v:imagedata r:id="rId3" o:title=""/>
          </v:shape>
          <o:OLEObject Type="Embed" ProgID="" ShapeID="ole_rId2" DrawAspect="Content" ObjectID="_1863099158" r:id="rId2"/>
        </w:objec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РІШЕННЯ                                   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___року                      с. Тавричанка                             № ____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ку укладення контракту з керівником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 охорони здоров’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вричанської сільської ради  (ОТГ) та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ої форми контракту з керівником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закладу охорони здоров’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212529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ч. 1 ст. 17, ст. 25, ст. 42 Закону України «Про місцеве самоврядування в Україні», на виконання вимог чинного законодавства стосовно ст. 16 Закону України «Основи законодавства України про охорону здоров’я” ,</w:t>
      </w:r>
      <w:r>
        <w:rPr>
          <w:sz w:val="28"/>
          <w:szCs w:val="28"/>
        </w:rPr>
        <w:t>постановою КМУ від 21.08.2019 року № 792</w:t>
      </w:r>
      <w:r>
        <w:rPr>
          <w:sz w:val="28"/>
          <w:szCs w:val="28"/>
          <w:lang w:val="uk-UA"/>
        </w:rPr>
        <w:t xml:space="preserve"> «Про затвердження Порядку укладення контракту з керівником державного, комунального закладу охорони здоров’я та типових форм контракту з керівником державного, комунального закладу охорони здоров’я», </w:t>
      </w:r>
      <w:r>
        <w:rPr>
          <w:color w:val="212529"/>
          <w:sz w:val="28"/>
          <w:szCs w:val="28"/>
          <w:lang w:val="uk-UA"/>
        </w:rPr>
        <w:t>Постановою КМУ від 19.03.1994 року № 170 «Про впорядкування застосування контрактної форми трудового договору»,</w:t>
      </w:r>
      <w:r>
        <w:rPr>
          <w:color w:val="212529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/>
          <w:color w:val="212529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рядок укладення контракту з керівником комунального закладу охорони здоров’я Тавричанської сільської ради  (додаток 1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ипову форму контракту з керівником комунального закладу охорони здоров’я Тавричанської сільської ради (додаток 2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повноваження щодо укладення контракту з керівником комунального закладу охорони здоров’я, що належить до комунальної власності Тавричанської сільської ради Каховського району Херсонської області (ОТГ) сільському голові Тавричанської сільської ради Каховського району Херсонської області (ОТГ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 xml:space="preserve">Контроль за виконанням даного проєкту рішення покласти на </w:t>
      </w:r>
      <w:r>
        <w:rPr>
          <w:sz w:val="28"/>
          <w:lang w:val="uk-UA"/>
        </w:rPr>
        <w:t>постійну комісію</w:t>
      </w:r>
      <w:r>
        <w:rPr>
          <w:sz w:val="28"/>
          <w:szCs w:val="28"/>
          <w:lang w:val="uk-UA"/>
        </w:rPr>
        <w:t xml:space="preserve"> з питань дотримання прав людини, законності, боротьби зі злочинністю, запобігання корупції, сприяння депутатській діяльності, етики та регламенту; освіти, науки, культури, мови, прав національних меншин, молоді, спорту; соціального захисту, охорони здоров’я, материнства та дитинства.</w:t>
      </w:r>
    </w:p>
    <w:p>
      <w:pPr>
        <w:pStyle w:val="Normal"/>
        <w:shd w:fill="FFFFFF" w:val="clear"/>
        <w:ind w:left="720" w:hanging="0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</w:t>
        <w:tab/>
        <w:t>Юрій ГРЕЧК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04:00Z</dcterms:created>
  <dc:creator>админ</dc:creator>
  <dc:description/>
  <cp:keywords/>
  <dc:language>en-US</dc:language>
  <cp:lastModifiedBy>админ</cp:lastModifiedBy>
  <dcterms:modified xsi:type="dcterms:W3CDTF">2020-09-15T12:33:00Z</dcterms:modified>
  <cp:revision>5</cp:revision>
  <dc:subject/>
  <dc:title/>
</cp:coreProperties>
</file>