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430406328"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перш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ої документації із землеустрою,</w:t>
      </w:r>
    </w:p>
    <w:p>
      <w:pPr>
        <w:pStyle w:val="Normal"/>
        <w:spacing w:before="0" w:after="0"/>
        <w:rPr/>
      </w:pPr>
      <w:r>
        <w:rPr>
          <w:rFonts w:cs="Times New Roman" w:ascii="Times New Roman" w:hAnsi="Times New Roman"/>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земельних ділянок, занесення інформації про них до Державного земельного кадастру, визначення їх угідь та встановлення кількісних характеристик та відповідно до статті до ст. 79-1 Земельного кодексу України, ст.57 Закону України «Про землеустрій», пункт 7 «Прикінцевих та перехідних положень» Закону України «Про Державний земельний кадастр,постанови Кабінету Міністрів України від 23 травня 2012 року №513 «Про затвердження Порядку інвентаризації земель»  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комунальної власності  для формування земельних ділянок на території Тавричанської сільської ради Каховського району Херсонської області за адресою с. Скворцівка вул.Мелітопольська орієнтовною площею 4,1100 га із земель сільськогосподарського признач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39:00Z</dcterms:created>
  <dc:creator>Name</dc:creator>
  <dc:description/>
  <cp:keywords/>
  <dc:language>en-US</dc:language>
  <cp:lastModifiedBy>Админ</cp:lastModifiedBy>
  <cp:lastPrinted>2019-11-05T08:29:00Z</cp:lastPrinted>
  <dcterms:modified xsi:type="dcterms:W3CDTF">2019-11-22T13:43:00Z</dcterms:modified>
  <cp:revision>3</cp:revision>
  <dc:subject/>
  <dc:title/>
</cp:coreProperties>
</file>