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8438010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647545523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1548035471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37790574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1670549232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