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312069127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яшенко Ольгі Миколаївн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 сільська ра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4:001:073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яшенко Ольги Миколаї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 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яшенко Ольгі Микола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яшенко Ольгі Миколаївні </w:t>
      </w:r>
      <w:r>
        <w:rPr>
          <w:rFonts w:cs="Times New Roman" w:ascii="Times New Roman" w:hAnsi="Times New Roman"/>
          <w:sz w:val="28"/>
          <w:szCs w:val="28"/>
          <w:lang w:val="uk-UA"/>
        </w:rPr>
        <w:t>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’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яшенко Ольгу Миколаїв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7pt;height:77.95pt" filled="f" o:ole="">
            <v:imagedata r:id="rId5" o:title=""/>
          </v:shape>
          <o:OLEObject Type="Embed" ProgID="" ShapeID="ole_rId4" DrawAspect="Content" ObjectID="_1218440457" r:id="rId4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екан  Катерини Володимирів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4:001:0729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зекан Катерини Володимир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, 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екан Катерині Володимир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2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зекан Катерині Володимирів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2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екан Катерину Володимирів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.7pt;height:77.95pt" filled="f" o:ole="">
            <v:imagedata r:id="rId7" o:title=""/>
          </v:shape>
          <o:OLEObject Type="Embed" ProgID="" ShapeID="ole_rId6" DrawAspect="Content" ObjectID="_683867559" r:id="rId6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олочнюк Лілії Володимирів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4:001:0727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олочнюк Лілії Володимир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олочнюк Ліл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олодимирівні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2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олочнюк Лілії Володимирів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27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олочнюк Лілію Володимирів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7pt;height:77.95pt" filled="f" o:ole="">
            <v:imagedata r:id="rId9" o:title=""/>
          </v:shape>
          <o:OLEObject Type="Embed" ProgID="" ShapeID="ole_rId8" DrawAspect="Content" ObjectID="_1061869935" r:id="rId8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ериць  Рінату Володимирович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Заозерне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4:001:072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Ріната Володими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ериц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нату Володимировичу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2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Рінату Володимир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2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Рінату Володимирович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.7pt;height:77.95pt" filled="f" o:ole="">
            <v:imagedata r:id="rId11" o:title=""/>
          </v:shape>
          <o:OLEObject Type="Embed" ProgID="" ShapeID="ole_rId10" DrawAspect="Content" ObjectID="_413806386" r:id="rId10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ериць Володимиру Арнольдович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4:001:072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Володимира Арнольд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, 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Берець Володимира Арнольдовича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2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Володимира Арнольдович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2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Володимира Арнольдович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8:00Z</dcterms:created>
  <dc:creator>Name</dc:creator>
  <dc:description/>
  <cp:keywords/>
  <dc:language>en-US</dc:language>
  <cp:lastModifiedBy>PC2</cp:lastModifiedBy>
  <cp:lastPrinted>2020-03-16T15:33:00Z</cp:lastPrinted>
  <dcterms:modified xsi:type="dcterms:W3CDTF">2020-03-16T13:33:00Z</dcterms:modified>
  <cp:revision>8</cp:revision>
  <dc:subject/>
  <dc:title/>
</cp:coreProperties>
</file>