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467305292" r:id="rId2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Тридцять четверта</w:t>
      </w:r>
      <w:r>
        <w:rPr>
          <w:b/>
          <w:bCs/>
          <w:color w:val="000000"/>
          <w:sz w:val="28"/>
          <w:szCs w:val="28"/>
        </w:rPr>
        <w:t>  сесія восьмого скликання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одо відведення земельної ділянк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власність для ведення фермерського господарств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Ляшенко Ольгі Миколаївні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площею 8,0000га за адресою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авричанська (колишня Дудчинська  сільська рада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ерсонської області,Каховського район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1500:04:001:0730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Ляшенко Ольги Миколаїв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про затвердження проекту землеустрою щодо відведення земельної ділянк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власність для ведення фермерського господарства загальною площею 8,0000га.,Тавричанської (колишньої Дудчинської сільської ради) Каховського району Херсонської області із земель комунальної власності керуючись ст.26 Закону України  «Про місцеве самоврядування в Україні»,  відповідно до Земельного кодексу України ст.50 Закону України «Про землеустрій»  сільська рад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проєкт землеустрою, щодо відведення земельної ділянки та надання її у власність для ведення фермерського господарства за рахунок земель комунальної власності Тавричанської (колишньої Дудчинської сільської ради) Каховського району Херсонської області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Ляшенко Ольгі Миколаїв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гальною площею 8,0000га., 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ділянки 6523581500:04:001:0730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Передати у  власність 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Ляшенко Ольгі Миколаївні </w:t>
      </w:r>
      <w:r>
        <w:rPr>
          <w:rFonts w:cs="Times New Roman" w:ascii="Times New Roman" w:hAnsi="Times New Roman"/>
          <w:sz w:val="28"/>
          <w:szCs w:val="28"/>
          <w:lang w:val="uk-UA"/>
        </w:rPr>
        <w:t>вищезазначену земельну ділянку для ведення фермерського господарства за рахунок земель комунальної власності Тавричанської (колишньої Дудчинської сільської ради) Каховського район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Херсонської област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ділянки 6523581500:04:001:0730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.Зобов’язати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Ляшенко Ольгу Миколаївну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икористовувати земельну ділянку за цільовим призначенням суворо дотримуватись вимоги земельного законодавства Україн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ровести  державну реєстрацію права власності на земельну ділянку згідно чинного законодавств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нести відповідальність за збереження межових знаків земельної ділян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.Контроль за виконанням даного рішення покласти на постійну комісію з питань 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транспорту,природокористування,охорони довкілля та енергозбереження, комунального майна та приватизації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.7pt;height:77.95pt" filled="f" o:ole="">
            <v:imagedata r:id="rId5" o:title=""/>
          </v:shape>
          <o:OLEObject Type="Embed" ProgID="" ShapeID="ole_rId4" DrawAspect="Content" ObjectID="_1600525792" r:id="rId4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Тридцять четверта</w:t>
      </w:r>
      <w:r>
        <w:rPr>
          <w:b/>
          <w:bCs/>
          <w:color w:val="000000"/>
          <w:sz w:val="28"/>
          <w:szCs w:val="28"/>
        </w:rPr>
        <w:t>  сесія восьмого скликання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одо відведення земельної ділянк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власність для ведення фермерського господарств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зекан  Катерини Володимирівн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площею 8,0000га за адресою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авричанська (колишня Дудчинська сільська рада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ерсонської області,Каховського район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1500:04:001:0729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Дзекан Катерини Володимирів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про затвердження проекту землеустрою щодо відведення земельної ділянк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власність для ведення фермерського господарства загальною площею 8,0000га.,Тавричанської (колишньої Дудчинської сільської ради) Каховського району Херсонської області із земель комунальної власності керуючись ст.26 Закону України  «Про місцеве самоврядування в Україні»,  відповідно до Земельного кодексу України ст.50 Закону України «Про землеустрій»,  сільська рад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проєкт землеустрою, щодо відведення земельної ділянки та надання її у власність для ведення фермерського господарства за рахунок земель комунальної власності Тавричанської (колишньої Дудчинської сільської ради) Каховського району Херсонської області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зекан Катерині Володимирів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гальною площею 8,0000га., 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ділянки 6523581500:04:001:0729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Передати у  власність 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Дзекан Катерині Володимирівн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щезазначену земельну ділянку для ведення фермерського господарства за рахунок земель комунальної власності Тавричанської (колишньої Дудчинської сільської ради) Каховського район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Херсонської област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ділянки 6523581500:04:001:0729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.Зоб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ати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зекан Катерину Володимирівну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икористовувати земельну ділянку за цільовим призначенням суворо дотримуватись вимоги земельного законодавства Україн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ровести  державну реєстрацію права власності на земельну ділянку згідно чинного законодавств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нести відповідальність за збереження межових знаків земельної ділян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.Контроль за виконанням даного рішення покласти на постійну комісію з питань 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транспорту,природокористування,охорони довкілля та енергозбереження, комунального майна та приватизації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.7pt;height:77.95pt" filled="f" o:ole="">
            <v:imagedata r:id="rId7" o:title=""/>
          </v:shape>
          <o:OLEObject Type="Embed" ProgID="" ShapeID="ole_rId6" DrawAspect="Content" ObjectID="_1260133426" r:id="rId6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Тридцять четверта</w:t>
      </w:r>
      <w:r>
        <w:rPr>
          <w:b/>
          <w:bCs/>
          <w:color w:val="000000"/>
          <w:sz w:val="28"/>
          <w:szCs w:val="28"/>
        </w:rPr>
        <w:t>  сесія восьмого скликання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одо відведення земельної ділянк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власність для ведення фермерського господарств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олочнюк Лілії Володимирівні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площею 8,0000га за адресою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авричанська (колишня Дудчинська  сільська рада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ерсонської області,Каховського район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1800:04:001:0727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Волочнюк Лілії Володимирів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про затвердження проєкту землеустрою щодо відведення земельної ділянк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власність для ведення фермерського господарства загальною площею 8,0000га.,Тавричанської (колишньої Дудчинської сільської ради) Каховського району Херсонської області із земель комунальної власності керуючись ст.26 Закону України  «Про місцеве самоврядування в Україні»,  відповідно до Земельного кодексу України ст.50 Закону України «Про землеустрій» сільська рад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проєкт землеустрою, щодо відведення земельної ділянки та надання її у власність для ведення фермерського господарства за рахунок земель комунальної власності Тавричанської (колишньої Дудчинської сільської ради) Каховського району Херсонської області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олочнюк Ліл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олодимирівні загальною площею 8,0000га., 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ділянки 6523581800:04:001:0727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Передати у  власність 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олочнюк Лілії Володимирівн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щезазначену земельну ділянку для ведення фермерського господарства за рахунок земель комунальної власності Тавричанської (колишньої Дудчинської сільської ради) Каховського район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Херсонської област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ділянки 6523581500:04:001:0727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.Зоб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ати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Волочнюк Лілію Володимирівну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икористовувати земельну ділянку за цільовим призначенням суворо дотримуватись вимоги земельного законодавства Україн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ровести  державну реєстрацію права власності на земельну ділянку згідно чинного законодавств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нести відповідальність за збереження межових знаків земельної ділян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.Контроль за виконанням даного рішення покласти на постійну комісію з питань 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транспорту,природокористування,охорони довкілля та енергозбереження, комунального майна та приватизації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.7pt;height:77.95pt" filled="f" o:ole="">
            <v:imagedata r:id="rId9" o:title=""/>
          </v:shape>
          <o:OLEObject Type="Embed" ProgID="" ShapeID="ole_rId8" DrawAspect="Content" ObjectID="_592956108" r:id="rId8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Тридцять четверта</w:t>
      </w:r>
      <w:r>
        <w:rPr>
          <w:b/>
          <w:bCs/>
          <w:color w:val="000000"/>
          <w:sz w:val="28"/>
          <w:szCs w:val="28"/>
        </w:rPr>
        <w:t xml:space="preserve"> сесія восьмого скликання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одо відведення земельної ділянк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власність для ведення фермерського господарств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Бериць  Рінату Володимировичу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площею 8,0000га за адресою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вричанська (колишня Заозерненська сільська рада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ерсонської області,Каховського район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1800:04:001:0726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ериць Ріната Володимирович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про затвердження проєкту землеустрою щодо відведення земельної ділянк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власність для ведення фермерського господарства загальною площею 8,0000га.,Тавричанської (колишньої Дудчинської сільської ради) Каховського району Херсонської області із земель комунальної власності керуючись ст.26 Закону України  «Про місцеве самоврядування в Україні»,  відповідно до Земельного кодексу України ст.50 Закону України «Про землеустрій» сільська рад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проєкт землеустрою, щодо відведення земельної ділянки та надання її у власність для ведення фермерського господарства за рахунок земель комунальної власності Тавричанської (колишньої Дудчинської сільської ради) Каховського району Херсонської області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Бериць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нату Володимировичу загальною площею 8,0000га., 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ділянки 6523581500:04:001:0726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Передати у  власність 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ериць Рінату Володимирович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щезазначену земельну ділянку для ведення фермерського господарства за рахунок земель комунальної власності Тавричанської (колишньої Дудчинської сільської ради) Каховського район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Херсонської област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ділянки 6523581800:04:001:0726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.Зоб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ати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ериць Рінату Володимировичу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икористовувати земельну ділянку за цільовим призначенням суворо дотримуватись вимоги земельного законодавства Україн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ровести державну реєстрацію права власності на земельну ділянку згідно чинного законодавств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нести відповідальність за збереження межових знаків земельної ділян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.Контроль за виконанням даного рішення покласти на постійну комісію з питань 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транспорту,природокористування,охорони довкілля та енергозбереження, комунального майна та приватизації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7.7pt;height:77.95pt" filled="f" o:ole="">
            <v:imagedata r:id="rId11" o:title=""/>
          </v:shape>
          <o:OLEObject Type="Embed" ProgID="" ShapeID="ole_rId10" DrawAspect="Content" ObjectID="_2092467627" r:id="rId10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Тридцять четверта</w:t>
      </w:r>
      <w:r>
        <w:rPr>
          <w:b/>
          <w:bCs/>
          <w:color w:val="000000"/>
          <w:sz w:val="28"/>
          <w:szCs w:val="28"/>
        </w:rPr>
        <w:t>  сесія восьмого скликання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одо відведення земельної ділянк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власність для ведення фермерського господарств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Бериць Володимиру Арнольдовичу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площею 8,0000га за адресою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авричанська (колишня Дудчинська сільська рада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ерсонської області,Каховського район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1800:04:001:0728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ериць Володимира Арнольдович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про затвердження проєкту землеустрою щодо відведення земельної ділянк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власність для ведення фермерського господарства загальною площею 8,0000га.,Тавричанської (колишньої Дудчинської сільської ради) Каховського району Херсонської області із земель комунальної власності керуючись ст.26 Закону України  «Про місцеве самоврядування в Україні»,  відповідно до Земельного кодексу України ст.50 Закону України «Про землеустрій»,  сільська рад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проєкт землеустрою, щодо відведення земельної ділянки та надання її у власність для ведення фермерського господарства за рахунок земель комунальної власності Тавричанської (колишньої Дудчинської сільської ради) Каховського району Херсонської області гр.Берець Володимира Арнольдовича загальною площею 8,0000га., 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ділянки 6523581800:04:001:0728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Передати у  власність 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ериць Володимира Арнольдович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щезазначену земельну ділянку для ведення фермерського господарства за рахунок земель комунальної власності Тавричанської (колишньої Дудчинської сільської ради) Каховського район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Херсонської област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ділянки 6523581800:04:001:0728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.Зоб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ати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ериць Володимира Арнольдович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икористовувати земельну ділянку за цільовим призначенням суворо дотримуватись вимоги земельного законодавства Україн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ровести  державну реєстрацію права власності на земельну ділянку згідно чинного законодавств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нести відповідальність за збереження межових знаків земельної ділян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.Контроль за виконанням даного рішення покласти на постійну комісію з питань 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транспорту,природокористування,охорони довкілля та енергозбереження, комунального майна та приватизації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7:28:00Z</dcterms:created>
  <dc:creator>Name</dc:creator>
  <dc:description/>
  <cp:keywords/>
  <dc:language>en-US</dc:language>
  <cp:lastModifiedBy>PC2</cp:lastModifiedBy>
  <cp:lastPrinted>2020-03-16T15:33:00Z</cp:lastPrinted>
  <dcterms:modified xsi:type="dcterms:W3CDTF">2020-03-16T13:33:00Z</dcterms:modified>
  <cp:revision>8</cp:revision>
  <dc:subject/>
  <dc:title/>
</cp:coreProperties>
</file>