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420182075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динадцята </w:t>
      </w:r>
      <w:r>
        <w:rPr>
          <w:b/>
          <w:bCs/>
          <w:color w:val="000000"/>
          <w:sz w:val="28"/>
          <w:szCs w:val="28"/>
          <w:lang w:val="uk-UA"/>
        </w:rPr>
        <w:t xml:space="preserve">позачергова </w:t>
      </w:r>
      <w:r>
        <w:rPr>
          <w:b/>
          <w:bCs/>
          <w:color w:val="000000"/>
          <w:sz w:val="28"/>
          <w:szCs w:val="28"/>
        </w:rPr>
        <w:t>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,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мєнєва  Василя Володимирович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063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, вул. Дубініна, 22б                                                                       Кадастровий номер ділянки - 6523585000:01:001:0151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мєнєва Василя Володимирович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затвердження технічної документації  із землеустрою, щодо встановлення (відновлення) земельної ділянки в натурі (на місцевості), яка знаходиться в користуванні для будівництва та обслуговування житлового будинку, господарських будівель та споруд площею 0,0630га, розташованої за адресою:  Херсонська область, Каховський район   с.Тавричанка вул. Дубініна, 22б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5000:01:001:0151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 Земельного Кодексу України, керуючись пунктом 34 статті  26 Закону України «Про місцеве самоврядування в Україні»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 :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Затвердити технічну документацію із землеустрою, щодо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лення (відновлення) меж земельної ділянки в натурі (на місцевості), яка знаходилася в користуванн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амєнєва Василя Володимировича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0630га, розташованої за адресою: Херсонська область Каховський район с. Тавричанка, вул.  Дубініна 22б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1:001:015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амєнєву Василю Володимирович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0630га, розташованої за адресою: Херсонська обл., Каховський р-н., с.Тавричанка, вул. Дубініна,22б за рахунок земель  житлової  та громадськ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1:001:015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Начальнику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.Контроль за виконанням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u w:val="single"/>
          <w:lang w:val="uk-UA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до проєкту  рішення Тавричанської   сільської рад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 із землеустрою, щодо відведення земельної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лянки у влас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мєнєву Василю Володими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житлового  будинку, господарських                                           будівель та споруд  загальною площею 0,0630га за адресою: Херсонська область, Каховський район с.Тавричанка, вул. Дубініна,22б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1:001:0151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робником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им за супровід та доповідачем даного рішення є Кравченко 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роекту  із землеустрою, щодо відведення земельно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лянки у власність Камєнєву Василю Володимировичу для будівництва та обслуговування житлового  будинку, господарських будівель та споруд  загальною площею 0,0630га за адресою: Херсонська область, Каховський район с.Тавричанка, вул. Дубініна,22б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 ділянки - 6523585000:01:001:0151, враховуючи висновки відділу міськрайонного управління у Каховського району та м. Новій Каховці про погодження технічної документації  керуючись п.п.34 ч.1 ст.26 Закону України «Про місцеве самоврядування в Україні»,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затвердження проекту  із землеустрою, щодо відведення земельної ділянки у влас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мєнєву Василю Володими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житлового   будинку, господарських     будівель та споруд  загальною площею 0,0630га за адресою: Херсонська область, Каховський район с.Тавричанка, вул. Дубініна,22б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1:001:0151 для винесення на сесію сільської ради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роєкту рішення передбачено затвердити проект із землеустрою, щодо відведення земельної ділянки у власність гр. Камєнєву Василю Володимирович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0630га, розташованої за адресою: Херсонська обл., Каховський район с. Тавричанка, вул. Дубініна,22б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:  6523585000:01:001:0151 та передати земельну ділянку у власність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20 робочих днів до дати їх розгляду на черговій сесії сільської ради.</w:t>
      </w:r>
    </w:p>
    <w:p>
      <w:pPr>
        <w:pStyle w:val="Normal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админ</cp:lastModifiedBy>
  <cp:lastPrinted>2021-07-28T09:31:00Z</cp:lastPrinted>
  <dcterms:modified xsi:type="dcterms:W3CDTF">2021-07-28T06:31:00Z</dcterms:modified>
  <cp:revision>43</cp:revision>
  <dc:subject/>
  <dc:title/>
</cp:coreProperties>
</file>