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74292788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инадцята </w:t>
      </w:r>
      <w:r>
        <w:rPr>
          <w:b/>
          <w:bCs/>
          <w:color w:val="000000"/>
          <w:sz w:val="28"/>
          <w:szCs w:val="28"/>
          <w:lang w:val="uk-UA"/>
        </w:rPr>
        <w:t xml:space="preserve">позачергова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а  Василя Володими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063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Дубініна, 22б                                                                       Кадастровий номер ділянки - 6523585000:01:001:015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а Василя Володимирович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земельної ділянки в натурі (на місцевості), яка знаходиться в користуванні для будівництва та обслуговування житлового будинку, господарських будівель та споруд площею 0,0630га, розташованої за адресою:  Херсонська область, Каховський район   с.Тавричанка вул. Дубініна, 22б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51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мєнєва Василя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0630га, розташованої за адресою: Херсонська область Каховський район с. Тавричанка, вул.  Дубініна 22б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5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мєнєву Василю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0630га, розташованої за адресою: Херсонська обл., Каховський р-н., с.Тавричанка, вул. Дубініна,22б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5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у Васил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5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Камєнєву Василю Володимировичу для будівництва та обслуговування житлового  будинку, господарських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1:001:0151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мєнєву Васил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51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оєкту рішення передбачено затвердити проект із землеустрою, щодо відведення земельної ділянки у власність гр. Камєнєву Василю Володимирови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0630га, розташованої за адресою: Херсонська обл., Каховський район с. Тавричанка, вул. Дубініна,22б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1:001:0151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7-28T09:31:00Z</cp:lastPrinted>
  <dcterms:modified xsi:type="dcterms:W3CDTF">2021-07-28T06:31:00Z</dcterms:modified>
  <cp:revision>43</cp:revision>
  <dc:subject/>
  <dc:title/>
</cp:coreProperties>
</file>