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0287724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четвер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ої  Ірини Анатолі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 щодо надання дозволу на розробку проєкту землеустрою щодо відведення земельної ділянки  для будівництва та обслуговування  жилого будинку, господарських будівель та споруд орієнтовною площею 0,2500га., за адресою: Херсонська область, Каховський район, с. Скворцівка, вул. Мелітопольська ,36а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ільська рад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>, дозвіл на розробку  проє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 Скворцівка вул.Мелітопольська,36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є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Мелітопольська, вул. Мелітопольська,36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9:00Z</dcterms:created>
  <dc:creator>Name</dc:creator>
  <dc:description/>
  <cp:keywords/>
  <dc:language>en-US</dc:language>
  <cp:lastModifiedBy>PC2</cp:lastModifiedBy>
  <cp:lastPrinted>2020-03-16T14:19:00Z</cp:lastPrinted>
  <dcterms:modified xsi:type="dcterms:W3CDTF">2020-03-16T12:59:00Z</dcterms:modified>
  <cp:revision>6</cp:revision>
  <dc:subject/>
  <dc:title/>
</cp:coreProperties>
</file>