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261266998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двадцять </w:t>
      </w:r>
      <w:r>
        <w:rPr>
          <w:b/>
          <w:bCs/>
          <w:color w:val="000000"/>
          <w:sz w:val="28"/>
          <w:szCs w:val="28"/>
          <w:lang w:val="uk-UA"/>
        </w:rPr>
        <w:t>четверта</w:t>
      </w:r>
      <w:r>
        <w:rPr>
          <w:b/>
          <w:bCs/>
          <w:color w:val="000000"/>
          <w:sz w:val="28"/>
          <w:szCs w:val="28"/>
        </w:rPr>
        <w:t> 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єкту землеустрою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р. Чабановій Ірині Анатолії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до відведення земельної ділянк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будівництва та обслуговування жилого будинку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сподарських будівель та спору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Чабанової  Ірини Анатоліїв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,  щодо надання дозволу на розробку проєкту землеустрою щодо відведення земельної ділянки  для будівництва та обслуговування  жилого будинку, господарських будівель та споруд орієнтовною площею 0,2500га., за адресою: Херсонська область, Каховський район, с. Скворцівка, вул. Мелітопольська ,36а. Керуючись ст.12, 118,121  Земельного Кодексу  України, керуючись пунктом 34 статті 26 Закону України «Про місцеве самоврядування в Україні»,  згідно рекомендації постійної комісії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 комунального майна та приватизації , сільська рада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1.Надати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Чабановій Ірині Анатоліївні</w:t>
      </w:r>
      <w:r>
        <w:rPr>
          <w:rFonts w:cs="Times New Roman" w:ascii="Times New Roman" w:hAnsi="Times New Roman"/>
          <w:sz w:val="28"/>
          <w:szCs w:val="28"/>
          <w:lang w:val="uk-UA"/>
        </w:rPr>
        <w:t>, дозвіл на розробку  проєкту землеустрою щодо відведення земельної ділянки в натурі (на місцевості) для будівництва та обслуговування жилого будинку, господарських будівель та споруд орієнтовною площею 0,2500га., за адресою: Херсонська область, Каховський район, с. Скворцівка вул.Мелітопольська,36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Чабановій Ірині Анатолії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мовити виготовлення проєкту землеустрою щодо відведення земельної ділянки для будівництва та обслуговування жилого будинку, господарських будівель та споруд орієнтовною площею 0,2500га., за адресою: Херсонська область, Каховський район, с.Мелітопольська, вул. Мелітопольська,36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Контроль за виконання даного  рішення 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49:00Z</dcterms:created>
  <dc:creator>Name</dc:creator>
  <dc:description/>
  <cp:keywords/>
  <dc:language>en-US</dc:language>
  <cp:lastModifiedBy>PC2</cp:lastModifiedBy>
  <cp:lastPrinted>2020-03-16T14:19:00Z</cp:lastPrinted>
  <dcterms:modified xsi:type="dcterms:W3CDTF">2020-03-16T12:59:00Z</dcterms:modified>
  <cp:revision>6</cp:revision>
  <dc:subject/>
  <dc:title/>
</cp:coreProperties>
</file>