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01168897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Кондратенко Тетяні Михайл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-ХС №0020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ондратенко Тетяни Михайл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-ХС №002029 зареєстрованого   01 листопада 2001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4,3999га кадастровий номер 6523580700:03:001:0369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58 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Кондратенко Тетяні Михайл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Кондратенко Тетяні Михайлівні 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e серія І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020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Кондратенко Тетяни Михайл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І-ХС №002029 зареєстрованого   01  листопада 2001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Кондратенко Тетяні Михайл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-ХС №002029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4,3999га кадастровий номер 6523580700:03:001:0369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58 площею 1,8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Кондратенко Тетяні Михайлівні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13:00Z</dcterms:created>
  <dc:creator>PC2</dc:creator>
  <dc:description/>
  <cp:keywords/>
  <dc:language>en-US</dc:language>
  <cp:lastModifiedBy>админ</cp:lastModifiedBy>
  <cp:lastPrinted>2021-09-15T15:24:00Z</cp:lastPrinted>
  <dcterms:modified xsi:type="dcterms:W3CDTF">2021-09-15T12:25:00Z</dcterms:modified>
  <cp:revision>4</cp:revision>
  <dc:subject/>
  <dc:title/>
</cp:coreProperties>
</file>